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ncillary Service Offers in the Supplemental Ancillary Services Marke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rch 12, 2014 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k and $3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project duration: Between 3 to 4 months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following ERCOT systems would be impacted:</w:t>
            </w:r>
            <w:r>
              <w:rPr/>
              <w:t xml:space="preserve">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n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Commercial Services Integration (CSI)</w:t>
            </w:r>
          </w:p>
        </w:tc>
      </w:tr>
      <w:tr>
        <w:trPr>
          <w:trHeight w:val="63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business processes to implement this NPRR.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Functionality to submit Ancillary Service offers can be implemented prior to the Settlements and Billing (S&amp;B) re-write project.  Remaining NPRR functionality can be implemented post S&amp;B re-wri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89NPRR-05 Impact Analysis 0312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9:13:00Z</dcterms:created>
  <dc:creator>ERCOT/if</dc:creator>
  <dc:description/>
  <dc:language>en-US</dc:language>
  <cp:lastModifiedBy>ERCOT</cp:lastModifiedBy>
  <cp:lastPrinted>2007-01-12T08:31:00Z</cp:lastPrinted>
  <dcterms:modified xsi:type="dcterms:W3CDTF">2014-03-12T19:1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