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xemption for Sharyland Brady Load Transi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20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elemetry points will be established using normal business process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02NPRR-07 Impact Analysis 0320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4:03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4-03-20T04:0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