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urce Adequacy Task Force Decision Matri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287"/>
        <w:gridCol w:w="2090"/>
        <w:gridCol w:w="2292"/>
        <w:gridCol w:w="224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Issu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Op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Propos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Complexit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Market Impac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S*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btract out ERS from Rs when ERS is deployed  in order to remove effect of deployment from reserve calculation.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um – summer  or early fall implementation but not June 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vents price reduction to ORDC due to deployment of ER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Option Tw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Include ERS to the Rs.  When deployed, remove effect of deployment from reserve calculation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Mediu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 xml:space="preserve">Prevents price reduction to ORDC due to deployment of ERS.  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It will increase the ORDC reserve when ERS is not deployed.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It results in divergence of PRC and ORDC.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hre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estimated ERS deployment to demand and then perform pricing r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 – late  2014 or early 2015 implem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equires ABB contractor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es not prevent price reversal on ORDC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es energy clearing price absent ERS deploy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Fou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One and Option Three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 – late  2014 or early 2015 implem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equires ABB contractor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vents price reversal on ORDC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es energy clearing price absent ERS deployment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Issu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Op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Propos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Complexit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Market Impac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ad RR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C already addresses the effect of Load  RRS deployments in reserve calculation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w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act out Load RRS from Rs when deployed for price formation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vides price formation in the ORDC associated with the deployment of Load RRS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t results in divergence of PRC and ORDC when Lo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RS are deploy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hre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estimated Load RRS deployment to demand and then perform pricing r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price formation in the energy price associated with the deployment of Load RRS. (paid through on ORD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es energy clearing price absent Load RRS deploy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does not subject ERS to clawback or pay ERS the adder, not in the AS Im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287"/>
        <w:gridCol w:w="2090"/>
        <w:gridCol w:w="2292"/>
        <w:gridCol w:w="224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xit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et Impac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C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On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opportunities to reduce RUC deployments and Evaluate market impact of 0 – LSL on marginal clearing price. (could be combined with other options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ub-op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164"/>
              <w:contextualSpacing/>
              <w:rPr/>
            </w:pPr>
            <w:r>
              <w:rPr/>
              <w:t>More load forecast transparenc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164"/>
              <w:contextualSpacing/>
              <w:rPr/>
            </w:pPr>
            <w:r>
              <w:rPr/>
              <w:t>Augmented ORDC standard deviation char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164"/>
              <w:contextualSpacing/>
              <w:rPr/>
            </w:pPr>
            <w:r>
              <w:rPr/>
              <w:t>Review RUC for capacity polic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164"/>
              <w:contextualSpacing/>
              <w:rPr/>
            </w:pPr>
            <w:r>
              <w:rPr/>
              <w:t>Substituting NSRS instead of RUC where possib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w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ve entire HSL for RUC in ORDC Rs calculation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moves out-of-merit capacity from ORDC calculation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C and ORDC reserves would diverge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ub-op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C for capacity only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hre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eat RUC 0-LSL as dispatchable and perform pricing ru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Determines energy clearing price by treating RUC 0 - LSL as dispatchable with a price. (paid through a separate adder similar to ORDC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Option Fou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Leave RUC but increase minimum contingency level X by the amount of MW RUCed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Mediu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 xml:space="preserve">Removes out-of-merit capacity from ORDC calculation.  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PRC and ORDC reserves would diverge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Fiv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on Two and Option Thr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moves out-of-merit capacity from ORDC calculation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C and ORDC reserves would diver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es energy clearing price by treating RUC 0 - LSL as dispatchable with a price. (paid through a separate adder similar to ORD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Issues that may need to be incorporated at the same time:</w:t>
      </w:r>
    </w:p>
    <w:p>
      <w:pPr>
        <w:pStyle w:val="ListParagraph"/>
        <w:numPr>
          <w:ilvl w:val="0"/>
          <w:numId w:val="2"/>
        </w:numPr>
        <w:rPr/>
      </w:pPr>
      <w:r>
        <w:rPr/>
        <w:t>Revision to RUC floors to higher than $1000/MWh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lease of the HASL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do with RMR resources?  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do with firm load shed?</w:t>
      </w:r>
    </w:p>
    <w:p>
      <w:pPr>
        <w:pStyle w:val="ListParagraph"/>
        <w:numPr>
          <w:ilvl w:val="0"/>
          <w:numId w:val="2"/>
        </w:numPr>
        <w:rPr/>
      </w:pPr>
      <w:r>
        <w:rPr/>
        <w:t>ERCOT Augmented ORDC Proposal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24:00Z</dcterms:created>
  <dc:creator>Morris, Sandra</dc:creator>
  <dc:description/>
  <dc:language>en-US</dc:language>
  <cp:lastModifiedBy>Albracht, Brittney</cp:lastModifiedBy>
  <dcterms:modified xsi:type="dcterms:W3CDTF">2014-03-26T14:24:00Z</dcterms:modified>
  <cp:revision>2</cp:revision>
  <dc:subject/>
  <dc:title/>
</cp:coreProperties>
</file>