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RS Settlement and Service Typ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03NPRR-02 Impact Analysis 031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20:3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3-10T21:1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