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5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>
                <w:szCs w:val="23"/>
              </w:rPr>
              <w:t>Inclusion of WSL in the Default Uplift Invoice Allocation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March 6, 2014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s than $5k which will be absorbed by the Operations &amp; Maintenance (O&amp;M) budget of affected departments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This Nodal Protocol Revision Request (NPRR) can take effect within 1 - 2 months after upon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Minor system impacts to the Market Information System (MIS) which can be absorbed by O&amp;M budget of the affected departments. 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ERCOT will update business processes to implement this NPRR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 xml:space="preserve"> 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 xml:space="preserve"> 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This O&amp;M effort will provide an MIS link where the report required by this NPRR will be posted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590NPRR-06 Revised Impact Analysis 030614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30"/>
      </w:rPr>
      <w:t>Revised 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18:46:00Z</dcterms:created>
  <dc:creator>ERCOT/if</dc:creator>
  <dc:description/>
  <dc:language>en-US</dc:language>
  <cp:lastModifiedBy>Tindall</cp:lastModifiedBy>
  <cp:lastPrinted>2007-01-12T08:31:00Z</cp:lastPrinted>
  <dcterms:modified xsi:type="dcterms:W3CDTF">2014-03-06T18:49:00Z</dcterms:modified>
  <cp:revision>5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