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lusion of Incremental Exposure in Mass Transitions to Counter-Parties that are Registered as QSEs and LSEs and Serve as POL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2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tail Operations will implement a manual business process to provide the Credit team the ESIID data need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01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30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0:00Z</dcterms:created>
  <dc:creator>ERCOT/if</dc:creator>
  <dc:description/>
  <dc:language>en-US</dc:language>
  <cp:lastModifiedBy>Trow, Lisa</cp:lastModifiedBy>
  <cp:lastPrinted>2007-01-12T08:31:00Z</cp:lastPrinted>
  <dcterms:modified xsi:type="dcterms:W3CDTF">2014-03-03T15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