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014 ROS Working Group/Task Force Leadership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lack Start Working Group (BS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Stanley Morris, TNMP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Don Oatman, ERCO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ritical Infrastructure Protection Working Group (CIP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David Grubbs, Garland Power and Light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Amelia Sawyer, CenterPoint Energy</w:t>
      </w:r>
    </w:p>
    <w:p>
      <w:pPr>
        <w:pStyle w:val="Normal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namics Working Group (D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Carol Chessmore, Oncor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Rob O’Keefe, AEP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twork Data Support Working Group (NDS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Tony Kroskey, Brazos Electric Cooperative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Frank Bhuiyan, LCR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RC Reliability Working Group (NR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Jen Fiegel, Oncor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Jeanie Doty, Austin Energ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erations Working Group (O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Frank Owens, Cross Texas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John Warren, LCRA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erations Task Force (OTF)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Karl Tammar, Sharyland Utilities</w:t>
      </w:r>
    </w:p>
    <w:p>
      <w:pPr>
        <w:pStyle w:val="Normal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erformance, Disturbance, Compliance Working Group (PDC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Sydney Niemeyer, NRG Energy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Don Blackburn, Luminant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anning Working Group (PL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John Moore, Stratus Energy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ice Chair – Brad Schwartz, Hunt </w:t>
      </w:r>
    </w:p>
    <w:p>
      <w:pPr>
        <w:pStyle w:val="Normal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ource Data Working Group (RDWG)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John Palen, NRG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szCs w:val="22"/>
        </w:rPr>
        <w:t xml:space="preserve">Vice Chair – Taylor Woodruff, Oncor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eady State Working Group (SS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Basileo Rocha, CPS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Doug Evans, STEC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ystem Protection Working Group (SPWG)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Andrew Mattei, Brazos Electric Power Coop.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Brian Clowe, CenterPoint Energ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oltage Reduction Task Force (VRTF)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ir – Eithar Nashawati, Oncor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ce Chair – Spencer Burks, LCRA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21:12:00Z</dcterms:created>
  <dc:creator>Albracht, Brittney</dc:creator>
  <dc:description/>
  <cp:keywords/>
  <dc:language>en-US</dc:language>
  <cp:lastModifiedBy>Albracht, Brittney</cp:lastModifiedBy>
  <dcterms:modified xsi:type="dcterms:W3CDTF">2014-03-06T13:30:00Z</dcterms:modified>
  <cp:revision>10</cp:revision>
  <dc:subject/>
  <dc:title/>
</cp:coreProperties>
</file>