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March 6, 2014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53 076 387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62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January 9, 2014 ROS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ssignments/Open Action Items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14 ROS Goal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ferral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From PRS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PRR593, Clarification of Generic Transmission Limit Posting Requirement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firmation of 2014 ROS Working Group Leadership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ind w:left="0" w:firstLine="1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Operations Re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. Springer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anuary 6, 2014 EEA Ev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Thompso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System Planning Repor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4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omagnetic Disturbance Task Force (GMD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Woodfi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50 a.m.</w:t>
            </w:r>
          </w:p>
        </w:tc>
      </w:tr>
      <w:tr>
        <w:trPr>
          <w:trHeight w:val="288" w:hRule="atLeast"/>
          <w:cantSplit w:val="true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034, Rescind Telemetry Performance Calculation Exclusion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. Kroskey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</w:tc>
      </w:tr>
      <w:tr>
        <w:trPr>
          <w:cantSplit w:val="true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 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Ow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</w:tc>
      </w:tr>
      <w:tr>
        <w:trPr>
          <w:cantSplit w:val="true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NPRR576, Changing Non-Spin Service to an Off-Line Servic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. Blackburn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Chessmor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urrent Transmission Planning and Constrained Generation</w:t>
            </w:r>
          </w:p>
          <w:p>
            <w:pPr>
              <w:pStyle w:val="Normal"/>
              <w:numPr>
                <w:ilvl w:val="1"/>
                <w:numId w:val="2"/>
              </w:numPr>
              <w:ind w:left="73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Generation Deliverability Analysi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Moore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Palen 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Woodruff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p.m.</w:t>
            </w:r>
          </w:p>
        </w:tc>
      </w:tr>
      <w:tr>
        <w:trPr>
          <w:trHeight w:val="387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ady State Working Group (S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Rocha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Synchrophasor Task Force 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Revise Name/Scope Document – Phasor Measurement Task Force (PMTF)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Koelln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 Reports 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ritical Infrastructure Protection Working Group (CIP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orkshop /Voltage Reduction – March 19, 2014, ERCOT Austin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orkshop/EEA – April 22, 2014, LCR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Hatfield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30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3, 2014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8, 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0/15/13 – NOGRR034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DSWG 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/07/13 - Evaluate early release of HASL to SCED under ORD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TAC further directed at their 01/28/14 meeting that this effort be coordinated with ERCOT and WM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DC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PGRR028, Evaluation of Compliance with Reactive Requireme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28/14 - Coordinate with ERCOT the need to add (verify) resource temperature limits in RARF to improve forecasting of Wind Resources during icing and cold weather events (Resulting from 1/28/2014 presentation to TAC regarding 1/6/2014 EEA event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D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2/06/14 – Consider Draft 2014 ROS Goals (pending ERCOT Board review of proposed 2014 TAC Goal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2/27/14 – TAC asked ROS to evaluate concerns that ERCOT is having to bring RUC units earlier than required because of unit start-up failures; review need for ERCOT Operating procedures for RUCing uni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20:04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4-02-27T22:17:00Z</dcterms:modified>
  <cp:revision>36</cp:revision>
  <dc:subject/>
  <dc:title>ERCOT Reliability and Operations Subcommittee (ROS) MEETING</dc:title>
</cp:coreProperties>
</file>