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RS Settlement and Service Typ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IA - ERS Settlement and Service Types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7:1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2-17T21:1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