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March 5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Meeting Number: 653 641 278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3"/>
        <w:gridCol w:w="6917"/>
        <w:gridCol w:w="1769"/>
        <w:gridCol w:w="1201"/>
      </w:tblGrid>
      <w:tr>
        <w:trPr>
          <w:trHeight w:val="8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Draft February 5, 2014 WMS Meeting Minutes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8"/>
              </w:numPr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</w:t>
            </w:r>
          </w:p>
          <w:p>
            <w:pPr>
              <w:pStyle w:val="Normal"/>
              <w:numPr>
                <w:ilvl w:val="0"/>
                <w:numId w:val="8"/>
              </w:numPr>
              <w:ind w:left="275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Oscillation Bandwidt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erra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S: NPRR593, Clarification of Generic Transmission Limit Posting Requirem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S: NPRR595, RRS Load Resource Treatment In ORD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S: NPRR596, External Load Serving Entities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Tuck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23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mission Constraints and Power Balance Shadow Price Ca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23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traint Competiveness Test (CCT) – ECI/HHI Calculation</w:t>
            </w:r>
          </w:p>
          <w:p>
            <w:pPr>
              <w:pStyle w:val="PlainText"/>
              <w:numPr>
                <w:ilvl w:val="0"/>
                <w:numId w:val="9"/>
              </w:numPr>
              <w:tabs>
                <w:tab w:val="clear" w:pos="720"/>
                <w:tab w:val="left" w:pos="-22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Protocol Language for Flow Gate Right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Wagn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NPRR re ERS Settlement &amp; Service Types (Vote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)</w:t>
            </w:r>
          </w:p>
          <w:p>
            <w:pPr>
              <w:pStyle w:val="BodyText2"/>
              <w:numPr>
                <w:ilvl w:val="0"/>
                <w:numId w:val="12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pdate on NPRR588, Clarifications for PV Generation Resource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AFT NPRR re M1 Revision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 Correlation Between Load and Pric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 re Settlement Point based Real Time and Day Ahead Market Exposur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Credit Insuranc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Flexible Account/Pre-Pay Proces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ss Financial Statement Requirement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Day Ahead Market (DAM) Collateral Parameters Process (including): Price Percentile, eFactors, RT-DA spread (currently at 90%, and PTP Obligation discount (currently 90%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85, Clarification of Administrative Pricing Requirements for Self-Committed Combined Cycle Combustion Turbines on a Resource Committed by RUC (Vote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576, Changing Non-Spin Service to an Off-Line Service (Vote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ower Balance Penalty Curve (Vote)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RUC Process and Concerns post-NPRR568 Implement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ways to better ensure capacity during cold weather events, perhaps procure more RUC or A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he impact of releasing HASL MW on price and work with PDCWG on reliability consideration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cerns with Generation Commissioning Check List and Resource Interconnection Handbook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DP Report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Fuel Recovery Discussion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igated Offer Caps for QSGRs and CCGR Power Augmentation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ic Resource Costs for New Technologies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ndy Whitman Index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Adequacy Task Force (RATF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icing Impacts of Reliability Deployment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15 p.m. 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moval of Misaligned CRR Credit Requirement Equations from the Other Binding Documents</w:t>
            </w:r>
          </w:p>
          <w:p>
            <w:pPr>
              <w:pStyle w:val="BodyText2"/>
              <w:numPr>
                <w:ilvl w:val="0"/>
                <w:numId w:val="11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BD – Credit Formulas and Detail Whitepaper for the Day-Ahead Market and Congestion Revenue Rights Auctio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Maggio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45 p.m. </w:t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917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0"/>
                <w:numId w:val="3"/>
              </w:numPr>
              <w:ind w:left="365" w:hanging="365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eration Adequacy Task Force (GATF)</w:t>
            </w:r>
          </w:p>
          <w:p>
            <w:pPr>
              <w:pStyle w:val="Normal"/>
              <w:numPr>
                <w:ilvl w:val="0"/>
                <w:numId w:val="3"/>
              </w:numPr>
              <w:ind w:left="365" w:hanging="3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er Working Group (MWG)</w:t>
            </w:r>
          </w:p>
          <w:p>
            <w:pPr>
              <w:pStyle w:val="BodyText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371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Open Action I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371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aryland Load in LCRA Load Zon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15 p.m.</w:t>
            </w:r>
          </w:p>
        </w:tc>
      </w:tr>
      <w:tr>
        <w:trPr>
          <w:trHeight w:val="1197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9, 2014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7, 201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30 p.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7380"/>
        <w:gridCol w:w="1350"/>
        <w:gridCol w:w="1350"/>
      </w:tblGrid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Date 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3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Rs – Timing of Transmission Outages and Enhanced Funding C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3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rove fidelity of market models with goal of improving convergence between markets and reducing shortfa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estion management, transmission overload and power balance – ORDC issu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numPr>
                <w:ilvl w:val="0"/>
                <w:numId w:val="13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ct of Load Resources on Capacity and Demand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for Generation Resources returning to Ser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Forecast transparency on webs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3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ore drafting of NPRR for monthly market wide total activity number for purposes of calculating Market Participant non-payment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3"/>
              </w:numPr>
              <w:ind w:left="378" w:hanging="3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itepaper on default allocation method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8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3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3"/>
              </w:numPr>
              <w:ind w:left="378" w:hanging="3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ok at the Ancillary Service RUC process post 568 implemen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wer Balance Penalty Curve - </w:t>
            </w:r>
            <w:r>
              <w:rPr>
                <w:rFonts w:cs="Times New Roman" w:ascii="Times New Roman" w:hAnsi="Times New Roman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view </w:t>
            </w:r>
            <w:r>
              <w:rPr>
                <w:rFonts w:cs="Times New Roman" w:ascii="Times New Roman" w:hAnsi="Times New Roman"/>
                <w:szCs w:val="22"/>
              </w:rPr>
              <w:t>Curv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d HASL</w:t>
            </w:r>
            <w:r>
              <w:rPr>
                <w:rFonts w:cs="Times New Roman" w:ascii="Times New Roman" w:hAnsi="Times New Roman"/>
                <w:szCs w:val="22"/>
              </w:rPr>
              <w:t xml:space="preserve"> Iss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mitting Additional Reserves for Severe Weat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22:00Z</dcterms:created>
  <dc:creator>Albracht, Brittney</dc:creator>
  <dc:description/>
  <cp:keywords/>
  <dc:language>en-US</dc:language>
  <cp:lastModifiedBy>Albracht, Brittney</cp:lastModifiedBy>
  <cp:lastPrinted>2014-01-27T09:18:00Z</cp:lastPrinted>
  <dcterms:modified xsi:type="dcterms:W3CDTF">2014-03-04T19:16:00Z</dcterms:modified>
  <cp:revision>10</cp:revision>
  <dc:subject/>
  <dc:title/>
</cp:coreProperties>
</file>