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5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>
                <w:szCs w:val="23"/>
              </w:rPr>
              <w:t>PCRR Eligibility Requirements (formerly “Clarification of PCRR Eligibility Requirements”)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February 20, 2014 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Less than $10k, which will be absorbed by the Operations &amp; Maintenance (O&amp;M) budgets of affected departments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 project required.  This Nodal Protocol Revision Request (NPRR) 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Minor system impacts to Market Information System (MIS) and ERCOT.com, which can be absorbed by O&amp;M budget of the affected departments. 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ERCOT will update business processes to implement this NPRR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 xml:space="preserve"> 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 xml:space="preserve"> 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This O&amp;M effort will provide an MIS and ERCOT.com link where the report required by this NPRR will be posted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533NPRR-20 Revised Impact Analysis 022014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30"/>
      </w:rPr>
      <w:t>Revised 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16:05:00Z</dcterms:created>
  <dc:creator>ERCOT/if</dc:creator>
  <dc:description/>
  <dc:language>en-US</dc:language>
  <cp:lastModifiedBy>jlevine</cp:lastModifiedBy>
  <cp:lastPrinted>2007-01-12T08:31:00Z</cp:lastPrinted>
  <dcterms:modified xsi:type="dcterms:W3CDTF">2014-02-20T16:06:00Z</dcterms:modified>
  <cp:revision>4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