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Inputs to PRC and ORDC</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4,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ael Mathews on behalf of Credit Working Group (C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athews@btutilitie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Texas Utiliti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821-5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200-98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Credit Working Group (CWG) has reviewed Nodal Protocol Revision Request (NPRR) 598 and feels that Operating Reserve Demand Curve (ORDC) was designed to increase the likelihood of high prices resulting in increased credit risk in the marke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thews@btutiliti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20:06:00Z</dcterms:created>
  <dc:creator>ERCOT/if</dc:creator>
  <dc:description/>
  <cp:keywords/>
  <dc:language>en-US</dc:language>
  <cp:lastModifiedBy>K. Landry</cp:lastModifiedBy>
  <cp:lastPrinted>2001-06-20T11:28:00Z</cp:lastPrinted>
  <dcterms:modified xsi:type="dcterms:W3CDTF">2014-02-24T21:10:00Z</dcterms:modified>
  <cp:revision>4</cp:revision>
  <dc:subject/>
  <dc:title>Protocols Workshop</dc:title>
</cp:coreProperties>
</file>