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Resolution of Reporting Issues Related to NPRR21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February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The cost/budget impacts for implementing this Nodal Operating Guide Revision Request (NOGRR) have already been included in the Revised ERCOT Impact Analysis Report for NPRR219, </w:t>
            </w:r>
            <w:r>
              <w:rPr>
                <w:rFonts w:cs="Arial" w:ascii="Arial" w:hAnsi="Arial"/>
                <w:bCs/>
              </w:rPr>
              <w:t>Resolution of Alignment Items A33, A92, A106, and A150 - TSPs Must Submit Outages for Resource Owned Equipment and Clarification of Changes in Status of Transmission Element Postings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This NOGRR will be implemented as part of NPRR 219.  However, ERCOT has not determined a target release date at this time.  ERCOT has noted in the impact analysis for NPRR 219, that it should be considered for implementation at a future time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See Revised ERCOT Impact Analysis Report for NPRR219.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See Revised ERCOT Impact Analysis Report for NPRR219.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See Revised ERCOT Impact Analysis Report for NPRR219.   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See Revised ERCOT Impact Analysis Report for NPRR219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ee Revised ERCOT Impact Analysis Report for NPRR219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ee Revised ERCOT Impact Analysis Report for NPRR219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See Revised ERCOT Impact Analysis Report for NPRR219.  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See Revised ERCOT Impact Analysis Report for NPRR219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ee Revised ERCOT Impact Analysis Report for NPRR219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1440" w:gutter="0" w:header="720" w:top="1152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16 Revised Impact Analysis 02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08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2-10T21:54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