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finements to Testing 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February 5, 2014 meeting, WMS voted to endorse the 12/18/14 ERCOT comments.  There were seven abstentions from the Independent Generator (3), Independent Power Marketer (IPM) and Investor Owned Utility (IOU) (3) Market Seg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6:31:00Z</dcterms:created>
  <dc:creator>ERCOT/if</dc:creator>
  <dc:description/>
  <dc:language>en-US</dc:language>
  <cp:lastModifiedBy>PRS 021314</cp:lastModifiedBy>
  <cp:lastPrinted>2012-10-11T18:03:00Z</cp:lastPrinted>
  <dcterms:modified xsi:type="dcterms:W3CDTF">2014-02-06T16:32:00Z</dcterms:modified>
  <cp:revision>3</cp:revision>
  <dc:subject/>
  <dc:title>Protocols Workshop</dc:title>
</cp:coreProperties>
</file>