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xternal Load Serving Entity and External Distribution Service Provider Addi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9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96NPRR-02 Impact Analysis 0129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7:16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4-01-30T03:5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