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February 5, 2014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56 129 79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3"/>
        <w:gridCol w:w="6917"/>
        <w:gridCol w:w="1769"/>
        <w:gridCol w:w="1201"/>
      </w:tblGrid>
      <w:tr>
        <w:trPr>
          <w:trHeight w:val="80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Draft January 8, 2014 WMS Meeting Minutes (Vote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20"/>
                <w:tab w:val="left" w:pos="455" w:leader="none"/>
              </w:tabs>
              <w:ind w:left="455" w:hanging="450"/>
              <w:rPr/>
            </w:pPr>
            <w:r>
              <w:rPr>
                <w:rFonts w:cs="Times New Roman" w:ascii="Times New Roman" w:hAnsi="Times New Roman"/>
              </w:rPr>
              <w:t>Market Impact – West Texas Load Moving To ERCOT from SPP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20"/>
                <w:tab w:val="left" w:pos="455" w:leader="none"/>
              </w:tabs>
              <w:ind w:left="455" w:hanging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ng Reserve Demand Curve &amp; Physical Responsive Capability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20"/>
                <w:tab w:val="left" w:pos="455" w:leader="none"/>
              </w:tabs>
              <w:ind w:left="455" w:hanging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of Load Resources on Capacity and Demand Report</w:t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720"/>
                <w:tab w:val="left" w:pos="455" w:leader="none"/>
              </w:tabs>
              <w:ind w:left="455" w:hanging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ion Capacity Availability During Severe Cold Weather Event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J Flower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wer Balance Penalty Curve Revision (Vot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2014 CDR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. Lash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erra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S: NPRR574, Removal of Offer Curve Flexibility for DAM-Committed Resour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S: NPRR582, Refinements to Testing 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S: NPRR585, Clarification of Administrative Pricing Requirements for Self-Committed Combined Cycle Combustion Turbines on a Resource Committed by RUC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S: NPRR588, Clarifications for PV Generation Resource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firmation of WMS 2014 Working Group Leadership (Vote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>
          <w:trHeight w:val="558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nch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0 a.m.</w:t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gestion Management Working Group (CMW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R Model Improvements – Upd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traint Competiveness Test (CCT) – ECI/HHI Calculatio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Wagn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582, Refinements to Testing ERS (Vote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588, Clarifications for PV Generation Resources (Vo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2 Parameters re NPRR570, Reduce RTM Settlement Timeline to Operating Day Plus Five (Vo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, M1 Revis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, Shorten cure perio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, Settlement Point based Real Time and Day Ahead Market Expos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 – POLR Incremental Load Expos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fault Allocation Methodology - Updat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Marti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535, Resource Status Startup-Shutdow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574, Removal of Offer Curve Flexibility for DAM-Committed Resources (Vo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576, Changing Non-Spin Service to an Off-Line Service (Vo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589, Ancillary Service Offers in the Supplemental Ancillary Services Market (Vo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DCRC Upgrade for Reactive Test Submitt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2335" w:leader="none"/>
              </w:tabs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cerns with Commissioning Check List and Resource Interconnection Handbook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00 p.m.</w:t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er Working Group (MWG)</w:t>
            </w:r>
          </w:p>
          <w:p>
            <w:pPr>
              <w:pStyle w:val="Normal"/>
              <w:numPr>
                <w:ilvl w:val="0"/>
                <w:numId w:val="3"/>
              </w:numPr>
              <w:ind w:left="455" w:hanging="45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592, Clarification of Meter Repair Timelines for RTM Settlements (Vote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Sumbera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10 p.m.</w:t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BodyText2"/>
              <w:numPr>
                <w:ilvl w:val="0"/>
                <w:numId w:val="2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neration Adequacy Task Force (GATF)</w:t>
            </w:r>
          </w:p>
          <w:p>
            <w:pPr>
              <w:pStyle w:val="BodyText2"/>
              <w:numPr>
                <w:ilvl w:val="0"/>
                <w:numId w:val="2"/>
              </w:numPr>
              <w:ind w:left="288" w:hanging="28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ource Adequacy Task Force (RATF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371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of Open Action Item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25 p.m.</w:t>
            </w:r>
          </w:p>
        </w:tc>
      </w:tr>
      <w:tr>
        <w:trPr>
          <w:trHeight w:val="1197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5, 2014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2, 201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30 p.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7380"/>
        <w:gridCol w:w="1350"/>
        <w:gridCol w:w="1350"/>
      </w:tblGrid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Date Assigned 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l Power Mitigation – Ancillary Services Impact on Energy Pr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ning and CRR Models – Principles of Consistenc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Rs – Timing of Transmission Outages and Enhanced Funding CR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lore drafting of NPRR for monthly market wide total activity number for purposes of calculating Market Participant non-payment ri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a generation commissioning guide and a version control process for the interconnection checklist-assignment refresh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ind w:left="378" w:hanging="37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ok at the Ancillary Service RUC process post 568 implemen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ind w:left="378" w:hanging="3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itepaper on default allocation method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8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9:47:00Z</dcterms:created>
  <dc:creator>Albracht, Brittney</dc:creator>
  <dc:description/>
  <dc:language>en-US</dc:language>
  <cp:lastModifiedBy>Albracht, Brittney</cp:lastModifiedBy>
  <cp:lastPrinted>2014-01-27T09:18:00Z</cp:lastPrinted>
  <dcterms:modified xsi:type="dcterms:W3CDTF">2014-01-29T19:47:00Z</dcterms:modified>
  <cp:revision>2</cp:revision>
  <dc:subject/>
  <dc:title/>
</cp:coreProperties>
</file>