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tail Clarification and Cleanup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23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69NPRR-02 Impact Analysis 0923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5:41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3-09-23T19:37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