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21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3NPRR-08 Impact Analysis 010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2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1-08T17:2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