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ffer Curve Flexibility for DAM-Commit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 xml:space="preserve">GDF Suez submits the following comments in response to the Radian Commodities 11/11/2013 comments.  GDF SUEZ in our previous comments indicated that ISO-NE recognized that flexibility in intra-day offers an essential market element.  GDF Suez also agrees that the implementation of the flexibility will be vastly different in various markets based on the statutory framework win thin the regions.  ISO-NE implemented the flexibility with in their statutory framework in a manner that GDF Suez supports.  The flexibility in the ERCOT market is based on the ERCOT framework that is very different than ISO-NE.  </w:t>
      </w:r>
    </w:p>
    <w:p>
      <w:pPr>
        <w:pStyle w:val="NormalArial"/>
        <w:rPr>
          <w:rFonts w:cs="Arial"/>
        </w:rPr>
      </w:pPr>
      <w:r>
        <w:rPr>
          <w:rFonts w:cs="Arial"/>
        </w:rPr>
      </w:r>
    </w:p>
    <w:p>
      <w:pPr>
        <w:pStyle w:val="NormalArial"/>
        <w:rPr>
          <w:rFonts w:cs="Arial"/>
        </w:rPr>
      </w:pPr>
      <w:r>
        <w:rPr>
          <w:rFonts w:cs="Arial"/>
        </w:rPr>
        <w:t>In ERCOT, intra-day Energy Offer Curves are subject to PUCT Substantive rules: 25.90 – Market Power Mitigation Plans; 25.365 – Independent Market Monitor and 25.504 -Wholesale Market Power in the Electric Reliability Council of Texas Power Region.  It appears from reading the submitters Business Case and the comments filed by Radian Commodities their issue is with the market power rules.  An NPRR is not the appropriate vehicle to address issues some may have with the PUCT Substantive Rules.</w:t>
      </w:r>
    </w:p>
    <w:p>
      <w:pPr>
        <w:pStyle w:val="NormalArial"/>
        <w:rPr>
          <w:rFonts w:cs="Arial"/>
        </w:rPr>
      </w:pPr>
      <w:r>
        <w:rPr>
          <w:rFonts w:cs="Arial"/>
        </w:rPr>
      </w:r>
    </w:p>
    <w:p>
      <w:pPr>
        <w:pStyle w:val="NormalArial"/>
        <w:rPr>
          <w:rFonts w:cs="Arial"/>
        </w:rPr>
      </w:pPr>
      <w:r>
        <w:rPr>
          <w:rFonts w:cs="Arial"/>
        </w:rPr>
        <w:t>Therefore, GDF Suez suggests the NPRR be rejected.</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r>
        <w:rPr>
          <w:rFonts w:cs="Arial"/>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4NPRR-07 GDF Suez NA Comments 11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9:15:00Z</dcterms:created>
  <dc:creator>ERCOT/if</dc:creator>
  <dc:description/>
  <dc:language>en-US</dc:language>
  <cp:lastModifiedBy>jlevine</cp:lastModifiedBy>
  <cp:lastPrinted>2001-06-20T11:28:00Z</cp:lastPrinted>
  <dcterms:modified xsi:type="dcterms:W3CDTF">2013-11-12T19:15:00Z</dcterms:modified>
  <cp:revision>3</cp:revision>
  <dc:subject/>
  <dc:title>Protocols Workshop</dc:title>
</cp:coreProperties>
</file>