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Texas SET Cleanup of the Retail Market Guid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8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9RMGRR-03 Impact Analysis 0108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14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4-01-08T17:11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