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Bilateral CRR Interface Enhancemen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anuary 15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65k and $85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System Change Request (SCR)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Between 4 to 6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estion Revenue Rights (CRR)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3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ne identified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ne identifi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77SCR-03 Impact Analysis 0115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7:49:00Z</dcterms:created>
  <dc:creator>ERCOT/if</dc:creator>
  <dc:description/>
  <dc:language>en-US</dc:language>
  <cp:lastModifiedBy>jlevine</cp:lastModifiedBy>
  <cp:lastPrinted>2007-01-12T08:31:00Z</cp:lastPrinted>
  <dcterms:modified xsi:type="dcterms:W3CDTF">2014-01-15T17:49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