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Validates CSA Bypass Code in a Move-Out Request is From Current CSA CR 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4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athy Scott and Rob Bevill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</w:p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Rob.Bevill@greenmountain.com</w:t>
              </w:r>
            </w:hyperlink>
            <w:r>
              <w:rPr>
                <w:rStyle w:val="InternetLink"/>
              </w:rPr>
              <w:t xml:space="preserve"> /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CenterPoint Energy / Green Mountain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713-582-8654 / </w:t>
            </w:r>
            <w:r>
              <w:rPr>
                <w:bCs/>
              </w:rPr>
              <w:t>512-657-023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anuary 10, 2014 meeting, RMS reviewed the Impact Analysis for NPRR583, Validates CSA Bypass Code in a Move-Out Request is From Current CSA CR.  RMS unanimously voted to endorse the Impact Analysis for NPRR583 with a recommended priority of 2014 and a rank of 1080.  The Independent Generator Market Segment was not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H2"/>
        <w:spacing w:before="240" w:after="240"/>
        <w:rPr>
          <w:b w:val="false"/>
          <w:b w:val="false"/>
        </w:rPr>
      </w:pPr>
      <w:r>
        <w:rPr>
          <w:b w:val="false"/>
        </w:rPr>
        <w:t>None at this tim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3NPRR-05 RMS Comments 011314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2Char">
    <w:name w:val="H2 Char"/>
    <w:qFormat/>
    <w:rPr>
      <w:b/>
      <w:sz w:val="24"/>
    </w:rPr>
  </w:style>
  <w:style w:type="character" w:styleId="ListChar">
    <w:name w:val="List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Rob.Bevill@greenmountain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6:42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4-01-13T21:40:00Z</dcterms:modified>
  <cp:revision>4</cp:revision>
  <dc:subject/>
  <dc:title>Protocols Workshop</dc:title>
</cp:coreProperties>
</file>