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Add Fast Responding Regulation Service as a Subset of Regulation Servic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8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Between $40k and $5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Between 3 to 5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Registration System (Siebel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Cs w:val="22"/>
              </w:rPr>
              <w:t>Energ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>Enterprise Information Services (EI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Cs w:val="22"/>
              </w:rPr>
              <w:t>Enterprise Integration (EI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ne identified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81NPRR-09 Impact Analysis 0108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20:05:00Z</dcterms:created>
  <dc:creator>ERCOT/if</dc:creator>
  <dc:description/>
  <dc:language>en-US</dc:language>
  <cp:lastModifiedBy>jlevine</cp:lastModifiedBy>
  <cp:lastPrinted>2007-01-12T08:31:00Z</cp:lastPrinted>
  <dcterms:modified xsi:type="dcterms:W3CDTF">2014-01-08T20:0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