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/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RCOT Austin Office / 7620 Metro Center Drive / Austin, Texas 7874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January 16, 2014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4 458 413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PR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udio Dial-In: </w:t>
      </w:r>
      <w:r>
        <w:rPr>
          <w:sz w:val="22"/>
          <w:szCs w:val="22"/>
        </w:rPr>
        <w:t>1.877.668.4493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3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6524"/>
        <w:gridCol w:w="1728"/>
      </w:tblGrid>
      <w:tr>
        <w:trPr/>
        <w:tc>
          <w:tcPr>
            <w:tcW w:w="58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bookmarkStart w:id="0" w:name="OLE_LINK7"/>
            <w:bookmarkStart w:id="1" w:name="OLE_LINK4"/>
            <w:bookmarkStart w:id="2" w:name="OLE_LINK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Varnell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ction of 2014 PRS Chair and Vice Chair (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 Albracht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tabs>
                <w:tab w:val="clear" w:pos="720"/>
                <w:tab w:val="left" w:pos="369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9, 201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05" w:hRule="atLeast"/>
        </w:trPr>
        <w:tc>
          <w:tcPr>
            <w:tcW w:w="58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AC and Board Reports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05" w:hRule="atLeast"/>
        </w:trPr>
        <w:tc>
          <w:tcPr>
            <w:tcW w:w="58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 PRS Goal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405" w:hRule="atLeast"/>
        </w:trPr>
        <w:tc>
          <w:tcPr>
            <w:tcW w:w="58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ject Update and Summary of Project Priority List (PPL) Activity to Date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552" w:hRule="atLeast"/>
        </w:trPr>
        <w:tc>
          <w:tcPr>
            <w:tcW w:w="58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03, Removal of Language Related to NPRR219</w:t>
            </w:r>
          </w:p>
          <w:p>
            <w:pPr>
              <w:pStyle w:val="Normal"/>
              <w:spacing w:before="0" w:after="120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NPRR556, Resource Adequacy During Transmission Equipment Outage –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60, Caps and Floors for Energy Storage Resource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1, Add Fast Responding Regulation Service as a Subset of Regulation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3, Validate That CSA Bypass Code in a Move-Out Request is From Current CSA CR of Record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5, Posting Results of Real-Time Data in a Display Forma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6, Retail Data Transport Upgrade to NAESB EDM v2.2</w:t>
            </w:r>
          </w:p>
          <w:p>
            <w:pPr>
              <w:pStyle w:val="Normal"/>
              <w:tabs>
                <w:tab w:val="clear" w:pos="720"/>
                <w:tab w:val="left" w:pos="14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7, Bilateral CRR Interface Enhanc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8, Exposure Calculations for NOIE Options Linked to RTM PTP Obligation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ending Project Priorities (Possible Vote)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405" w:hRule="atLeast"/>
        </w:trPr>
        <w:tc>
          <w:tcPr>
            <w:tcW w:w="58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gency Vo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9, Ancillary Service Offers in the Supplemental Ancillary Services Marke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1, As-Built Clarification and Corrections Related to NPRR555 and NPRR56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3, Clarification of PCRR Eligibility Requirement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35, Resource Status Startup - Shutdow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2, Subsynchronous Resonan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72, Asynchronous Tie Interconnection Proces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74, Removal of Offer Curve Flexibility for DAM-Committed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76, Changing Non-Spin Service to an Off-Line Servic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2, Refinements to Testing E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4, Alignment with TAC Procedures to Shorten the Appeals Timelin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Parking Deck NPRR219, Resolution of Alignment Items A33, A92, A106, and A150 - TSPs Must Submit Outages for Resource Owned Equipment and Clarification of Changes in Status of Transmission Element Postings 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ing Deck NOGRR050, Resolution Reporting Issues Related to NPRR21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5, Clarification of Administrative Pricing Requirements for Self-Committed Combined Cycle Combustion Turbines on a Resource Committed by RUC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6, Align Credit Lock for CRR Auctions with Transaction Submission Deadlin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8, Clarifications for PV Generation Resourc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89, Ancillary Service Offers in the Supplemental Ancillary Services Marke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90, Inclusion of WSL in the Default Uplift Invoice Allocation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79, Increase to the CRR Auction Transaction Limit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/>
        <w:tc>
          <w:tcPr>
            <w:tcW w:w="58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ice of Withdrawal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360" w:hRule="atLeast"/>
        </w:trPr>
        <w:tc>
          <w:tcPr>
            <w:tcW w:w="58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36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S Chair</w:t>
            </w:r>
          </w:p>
        </w:tc>
      </w:tr>
      <w:tr>
        <w:trPr>
          <w:trHeight w:val="360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uture PRS Meeting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13, 2014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8, 201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980"/>
      </w:tblGrid>
      <w:tr>
        <w:trPr>
          <w:tblHeader w:val="true"/>
          <w:trHeight w:val="46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Open Action Items from Previous Meeting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90, Clarification of Resource Definitions and Resource Registration of Self-Serve Generators for Reliability Purposes.  On 11/18/10, PRS unanimously voted to table NPRR190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34, Rescind Telemetry Performance Calculation Exclusion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6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SCR755, ERCOT.com Website Enhancements  (Parking Dec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2:24:00Z</dcterms:created>
  <dc:creator>ROS 091108</dc:creator>
  <dc:description/>
  <cp:keywords/>
  <dc:language>en-US</dc:language>
  <cp:lastModifiedBy>Albracht, Brittney</cp:lastModifiedBy>
  <cp:lastPrinted>2013-07-11T11:09:00Z</cp:lastPrinted>
  <dcterms:modified xsi:type="dcterms:W3CDTF">2014-01-09T22:57:00Z</dcterms:modified>
  <cp:revision>6</cp:revision>
  <dc:subject/>
  <dc:title>1</dc:title>
</cp:coreProperties>
</file>