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de 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deman@raidencommod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iden Commodities L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275-755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7-275-755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Raiden Commodities would like to elaborate on a point made in the 11/5/2013 comments by GDF Suez (“Suez”) to this NPRR-574.</w:t>
      </w:r>
    </w:p>
    <w:p>
      <w:pPr>
        <w:pStyle w:val="NormalArial"/>
        <w:rPr/>
      </w:pPr>
      <w:r>
        <w:rPr/>
      </w:r>
    </w:p>
    <w:p>
      <w:pPr>
        <w:pStyle w:val="NormalArial"/>
        <w:rPr/>
      </w:pPr>
      <w:r>
        <w:rPr/>
        <w:t xml:space="preserve">Suez offers that the recent FERC Order in ISO-NE provides evidence in support of rejecting NPRR-574.  See: </w:t>
      </w:r>
      <w:hyperlink r:id="rId3">
        <w:r>
          <w:rPr>
            <w:rStyle w:val="InternetLink"/>
          </w:rPr>
          <w:t>http://www.iso-ne.com/regulatory/ferc/orders/2013/oct/er13-1877-000_10-3-13_order_condition_accept_flex_rev.pdf</w:t>
        </w:r>
      </w:hyperlink>
    </w:p>
    <w:p>
      <w:pPr>
        <w:pStyle w:val="NormalArial"/>
        <w:rPr/>
      </w:pPr>
      <w:r>
        <w:rPr/>
      </w:r>
    </w:p>
    <w:p>
      <w:pPr>
        <w:pStyle w:val="NormalArial"/>
        <w:rPr/>
      </w:pPr>
      <w:r>
        <w:rPr/>
        <w:t xml:space="preserve">We disagree.  </w:t>
      </w:r>
    </w:p>
    <w:p>
      <w:pPr>
        <w:pStyle w:val="NormalArial"/>
        <w:rPr/>
      </w:pPr>
      <w:r>
        <w:rPr/>
      </w:r>
    </w:p>
    <w:p>
      <w:pPr>
        <w:pStyle w:val="NormalArial"/>
        <w:rPr/>
      </w:pPr>
      <w:r>
        <w:rPr/>
        <w:t>Not only are the underlying causal factors that led ISO-NE to amend their Tariff not present in ERCOT, but the introduction of offer curve flexibility is accompanied by additional market monitoring requirements to guard against potential market manipulation.</w:t>
      </w:r>
    </w:p>
    <w:p>
      <w:pPr>
        <w:pStyle w:val="NormalArial"/>
        <w:rPr/>
      </w:pPr>
      <w:r>
        <w:rPr/>
      </w:r>
    </w:p>
    <w:p>
      <w:pPr>
        <w:pStyle w:val="NormalArial"/>
        <w:rPr/>
      </w:pPr>
      <w:r>
        <w:rPr/>
        <w:t>According to the transmittal letter that accompanied their July 1, 2013 filing to FERC, ISO-NE submitted "revised Tariff sections involving energy market enhancements that will provide greater flexibility for Market Participants to structure and modify their Supply Offers in the day-ahead and real-time markets (the Offer Flexibility Changes)."</w:t>
      </w:r>
    </w:p>
    <w:p>
      <w:pPr>
        <w:pStyle w:val="NormalArial"/>
        <w:rPr/>
      </w:pPr>
      <w:r>
        <w:rPr/>
      </w:r>
    </w:p>
    <w:p>
      <w:pPr>
        <w:pStyle w:val="NormalArial"/>
        <w:rPr/>
      </w:pPr>
      <w:r>
        <w:rPr/>
        <w:t>The rationale provided by ISO-NE in the transmittal letter as to why the Tariff changes were needed is as follows:</w:t>
      </w:r>
    </w:p>
    <w:p>
      <w:pPr>
        <w:pStyle w:val="NormalArial"/>
        <w:ind w:left="720" w:right="720" w:hanging="0"/>
        <w:jc w:val="both"/>
        <w:rPr/>
      </w:pPr>
      <w:r>
        <w:rPr>
          <w:sz w:val="20"/>
          <w:szCs w:val="20"/>
        </w:rPr>
        <w:t>The ISO’s concerns are prompted by two sets of related issues in New England. First, New England’s increased reliance on natural gas-fueled generation raises questions for the ISO about whether the wholesale electricity markets require enhancements to ensure both reliability and market efficiency given the structure of the gas markets and the risks of increasing reliance on the supply of natural gas. Second, generating resource operations during periods of stressed system conditions revealed that many resources did not perform at the levels of their offered parameters.</w:t>
      </w:r>
    </w:p>
    <w:p>
      <w:pPr>
        <w:pStyle w:val="NormalArial"/>
        <w:rPr>
          <w:sz w:val="20"/>
          <w:szCs w:val="20"/>
        </w:rPr>
      </w:pPr>
      <w:r>
        <w:rPr>
          <w:sz w:val="20"/>
          <w:szCs w:val="20"/>
        </w:rPr>
      </w:r>
    </w:p>
    <w:p>
      <w:pPr>
        <w:pStyle w:val="NormalArial"/>
        <w:ind w:left="720" w:right="720" w:hanging="0"/>
        <w:jc w:val="both"/>
        <w:rPr>
          <w:sz w:val="20"/>
          <w:szCs w:val="20"/>
        </w:rPr>
      </w:pPr>
      <w:r>
        <w:rPr>
          <w:sz w:val="20"/>
          <w:szCs w:val="20"/>
        </w:rPr>
        <w:t>The ISO’s analysis of operational performance of existing resources during stressed system conditions - times when resources’ performance is essential to reliability - indicates that older units that are relied upon for peaking service, ramping or reserves are sometimes not performing to the full extent of their offered parameters. These shortcomings became manifest in operational events on June 24, 2010, September 2, 2010, and January 24, 2011 (including a NERC violation related to inadequate generation contingency response on September 2, 2010). More generally, an examination, conducted in early 2012, of dispatch response performance following the 36 largest system contingency events over the last three years indicates that, on average, the response rate for New England’s non-hydro generating resources was less than 60% of the amount requested during the events. The non-hydro generators that were dispatched to address these contingencies were largely fast-start resources and spinning reserve resources, and the dispatch performance during these events is a low response rate for resources that are tasked with providing reserves in New England. In sum, at times of greatest need, many resources did not deliver based on their offered parameters.</w:t>
      </w:r>
    </w:p>
    <w:p>
      <w:pPr>
        <w:pStyle w:val="NormalArial"/>
        <w:rPr>
          <w:sz w:val="20"/>
          <w:szCs w:val="20"/>
        </w:rPr>
      </w:pPr>
      <w:r>
        <w:rPr>
          <w:sz w:val="20"/>
          <w:szCs w:val="20"/>
        </w:rPr>
      </w:r>
    </w:p>
    <w:p>
      <w:pPr>
        <w:pStyle w:val="NormalArial"/>
        <w:ind w:left="720" w:right="720" w:hanging="0"/>
        <w:jc w:val="both"/>
        <w:rPr>
          <w:sz w:val="20"/>
          <w:szCs w:val="20"/>
        </w:rPr>
      </w:pPr>
      <w:r>
        <w:rPr>
          <w:sz w:val="20"/>
          <w:szCs w:val="20"/>
        </w:rPr>
        <w:t>Increased demand for natural gas in New England has increased competition for the use of the region’s natural gas pipeline capacity. Since the opening of wholesale markets in the late 1990s there have been approximately 12,000 MW of combined cycle units built in New England, all fueled by natural gas. It appears that the majority of this capacity does not have long-term firm transportation rights to deliver natural gas. In 2000, natural gas supplied 15% of New England’s electricity. That increased to 52% in 2011. During this period the demand for natural gas for space heating also grew.</w:t>
      </w:r>
    </w:p>
    <w:p>
      <w:pPr>
        <w:pStyle w:val="NormalArial"/>
        <w:ind w:left="720" w:right="720" w:hanging="0"/>
        <w:jc w:val="both"/>
        <w:rPr>
          <w:sz w:val="20"/>
          <w:szCs w:val="20"/>
        </w:rPr>
      </w:pPr>
      <w:r>
        <w:rPr>
          <w:sz w:val="20"/>
          <w:szCs w:val="20"/>
        </w:rPr>
      </w:r>
    </w:p>
    <w:p>
      <w:pPr>
        <w:pStyle w:val="NormalArial"/>
        <w:ind w:left="720" w:right="720" w:hanging="0"/>
        <w:jc w:val="both"/>
        <w:rPr>
          <w:sz w:val="20"/>
          <w:szCs w:val="20"/>
        </w:rPr>
      </w:pPr>
      <w:r>
        <w:rPr>
          <w:sz w:val="20"/>
          <w:szCs w:val="20"/>
        </w:rPr>
        <w:t>The increased reliance on natural gas-fueled generation has heightened ISO concerns regarding risks to reliability. In various instances natural-gas fueled generators have not provided energy when dispatched, claiming that they were unable to procure natural gas or transportation services or that the gas was too expensive in real time. As a result, the ISO has concerns that generators which are being counted on for reserves may not be able to provide energy if needed. As the region continues to rely more heavily on gas, and with the potential for unit retirements that could remove the</w:t>
      </w:r>
      <w:r>
        <w:rPr/>
        <w:t xml:space="preserve"> </w:t>
      </w:r>
      <w:r>
        <w:rPr>
          <w:sz w:val="20"/>
          <w:szCs w:val="20"/>
        </w:rPr>
        <w:t>capacity surplus that has existed in New England in recent years, the risks from these circumstances will increase, in particular when coupled with more conventional contingencies that New England has traditionally experienced. The ISO and NEPOOL have already identified and filed a number of changes and the ISO is exploring with its stakeholders a number of additional changes to the New England markets designed to address these reliability concerns.</w:t>
      </w:r>
    </w:p>
    <w:p>
      <w:pPr>
        <w:pStyle w:val="NormalArial"/>
        <w:ind w:left="720" w:right="720" w:hanging="0"/>
        <w:jc w:val="both"/>
        <w:rPr>
          <w:sz w:val="20"/>
          <w:szCs w:val="20"/>
        </w:rPr>
      </w:pPr>
      <w:r>
        <w:rPr>
          <w:sz w:val="20"/>
          <w:szCs w:val="20"/>
        </w:rPr>
      </w:r>
    </w:p>
    <w:p>
      <w:pPr>
        <w:pStyle w:val="NormalArial"/>
        <w:ind w:left="720" w:right="720" w:hanging="0"/>
        <w:jc w:val="both"/>
        <w:rPr>
          <w:sz w:val="20"/>
          <w:szCs w:val="20"/>
        </w:rPr>
      </w:pPr>
      <w:r>
        <w:rPr>
          <w:sz w:val="20"/>
          <w:szCs w:val="20"/>
        </w:rPr>
        <w:t xml:space="preserve">The 2012-2013 winter presented additional challenges and risks to the reliable operation of the electrical system, which, in addition to the proposed market rule changes, are prompting more immediate actions for the 2013-2014 winter season. </w:t>
      </w:r>
      <w:r>
        <w:rPr>
          <w:b/>
          <w:sz w:val="20"/>
          <w:szCs w:val="20"/>
        </w:rPr>
        <w:t xml:space="preserve">During the 2012-2013 winter the ISO saw a number of instances in which natural gas-fueled generation did not have sufficient fuel to provide energy at or even near the generator’s stated capacity as reflected in their daily offers </w:t>
      </w:r>
      <w:r>
        <w:rPr>
          <w:sz w:val="20"/>
          <w:szCs w:val="20"/>
        </w:rPr>
        <w:t>(emphasis added). Increased and relatively extreme volatility in natural gas prices during the 2012-2013 winter exacerbated fuel procurement issues, and also showed that many dual-fuel and oil-only resources did not have sufficient fuel to allow for reliable operation during extended and repeated periods of cold weather.</w:t>
      </w:r>
    </w:p>
    <w:p>
      <w:pPr>
        <w:pStyle w:val="NormalArial"/>
        <w:ind w:left="630" w:right="720" w:hanging="0"/>
        <w:jc w:val="both"/>
        <w:rPr>
          <w:sz w:val="20"/>
          <w:szCs w:val="20"/>
        </w:rPr>
      </w:pPr>
      <w:r>
        <w:rPr>
          <w:sz w:val="20"/>
          <w:szCs w:val="20"/>
        </w:rPr>
      </w:r>
    </w:p>
    <w:p>
      <w:pPr>
        <w:pStyle w:val="NormalArial"/>
        <w:rPr>
          <w:sz w:val="20"/>
          <w:szCs w:val="20"/>
        </w:rPr>
      </w:pPr>
      <w:r>
        <w:rPr>
          <w:sz w:val="20"/>
          <w:szCs w:val="20"/>
        </w:rPr>
      </w:r>
    </w:p>
    <w:p>
      <w:pPr>
        <w:pStyle w:val="NormalArial"/>
        <w:rPr/>
      </w:pPr>
      <w:r>
        <w:rPr/>
        <w:t>In summary, the need for increased offer flexibility - and hence the proposed Tariff language - in the Northeastern market stems from the fact that more electricity is being produced from natural gas fired units in combination with the fact the natural gas market is constrained.  This constrained gas market creates a situation of high and volatile prices leading to fuel procurement issues.</w:t>
      </w:r>
    </w:p>
    <w:p>
      <w:pPr>
        <w:pStyle w:val="NormalArial"/>
        <w:rPr/>
      </w:pPr>
      <w:r>
        <w:rPr/>
      </w:r>
    </w:p>
    <w:p>
      <w:pPr>
        <w:pStyle w:val="NormalArial"/>
        <w:rPr/>
      </w:pPr>
      <w:r>
        <w:rPr/>
        <w:t xml:space="preserve">Given that a Suez representative (Mr. Tom Kaslow) is the Vice-Chair of the NEPOOL Markets Committee and was identified in the initial filing as a party that was to receive all correspondence and communication in the proceeding, it is likely that Suez is aware of the different circumstances in the two markets. </w:t>
      </w:r>
    </w:p>
    <w:p>
      <w:pPr>
        <w:pStyle w:val="NormalArial"/>
        <w:rPr/>
      </w:pPr>
      <w:r>
        <w:rPr/>
      </w:r>
    </w:p>
    <w:p>
      <w:pPr>
        <w:pStyle w:val="NormalArial"/>
        <w:rPr/>
      </w:pPr>
      <w:r>
        <w:rPr/>
        <w:t xml:space="preserve">We agree that ERCOT and ISO-NE are both highly dependent on natural gas fired generation. But that is where the similarity ends because the Texas natural gas market is very different than that of New England.  In particular, the physical system in Texas is rarely, if ever constrained, and prices are stable and not nearly as volatile.  Moreover, we do not believe that ERCOT has highlighted that sustained fuel procurement issues are jeopardizing generator performance and, as a result, the reliability of the grid. </w:t>
      </w:r>
    </w:p>
    <w:p>
      <w:pPr>
        <w:pStyle w:val="NormalArial"/>
        <w:rPr/>
      </w:pPr>
      <w:r>
        <w:rPr/>
      </w:r>
    </w:p>
    <w:p>
      <w:pPr>
        <w:pStyle w:val="NormalArial"/>
        <w:rPr/>
      </w:pPr>
      <w:r>
        <w:rPr/>
        <w:t>We are surprised that Suez, having tried to equate the situation in ERCOT to that of New England, did not also include some of the key complementary market design changes that accompanied the increased offer flexibility.  In particular that the Market Monitor - who previously calculated a fixed Reference Level price for the entire day - will under the new language calculate an hourly Reference Level price.  Thus, just as Market Participants will be allowed to reflect cost changes in their offer curves, so too will the allowable price for purposes of potential market mitigation be updated to reflect more current fuel costs.</w:t>
      </w:r>
    </w:p>
    <w:p>
      <w:pPr>
        <w:pStyle w:val="NormalArial"/>
        <w:rPr/>
      </w:pPr>
      <w:r>
        <w:rPr/>
      </w:r>
    </w:p>
    <w:p>
      <w:pPr>
        <w:pStyle w:val="NormalArial"/>
        <w:rPr/>
      </w:pPr>
      <w:r>
        <w:rPr/>
        <w:t xml:space="preserve">According to the proposed Tariff changes, the purpose of these Reference Levels are that: </w:t>
      </w:r>
    </w:p>
    <w:p>
      <w:pPr>
        <w:pStyle w:val="NormalArial"/>
        <w:rPr/>
      </w:pPr>
      <w:r>
        <w:rPr/>
      </w:r>
    </w:p>
    <w:p>
      <w:pPr>
        <w:pStyle w:val="NormalArial"/>
        <w:ind w:left="720" w:right="720" w:hanging="0"/>
        <w:jc w:val="both"/>
        <w:rPr>
          <w:sz w:val="20"/>
          <w:szCs w:val="20"/>
        </w:rPr>
      </w:pPr>
      <w:r>
        <w:rPr>
          <w:sz w:val="20"/>
          <w:szCs w:val="20"/>
        </w:rPr>
        <w:t>(1) the IMM will set a limit on the fuel price it will use in calculating a resource’s Reference Level based on available fuel price indices and market conditions and that is independent of any fuel price adjustment submitted by a market participant; (2) if a market participant enters a fuel price adjustment and simultaneously enters a new offer, the new offer must be within 10 percent of the Reference Level calculated based on the new fuel price; and (3) a market participant that enters a fuel price adjustment must submit documentation verifying that the submitted fuel price is based on a fuel price quote, contract, or price from an electronic trading system.</w:t>
      </w:r>
    </w:p>
    <w:p>
      <w:pPr>
        <w:pStyle w:val="NormalArial"/>
        <w:rPr>
          <w:sz w:val="20"/>
          <w:szCs w:val="20"/>
        </w:rPr>
      </w:pPr>
      <w:r>
        <w:rPr>
          <w:sz w:val="20"/>
          <w:szCs w:val="20"/>
        </w:rPr>
      </w:r>
    </w:p>
    <w:p>
      <w:pPr>
        <w:pStyle w:val="NormalArial"/>
        <w:rPr/>
      </w:pPr>
      <w:r>
        <w:rPr/>
        <w:t>Raiden Commodities completely understands and agrees with the logic of putting some bounds on offer curve modifications.  In ERCOT, however, there are no bounds on modifying Energy Offer Curves intraday, nor are we aware of any requirement for benchmarking the offer curve changes to some reasonable market based yardstick such as the Reference Level price.</w:t>
      </w:r>
    </w:p>
    <w:p>
      <w:pPr>
        <w:pStyle w:val="NormalArial"/>
        <w:rPr/>
      </w:pPr>
      <w:r>
        <w:rPr/>
      </w:r>
    </w:p>
    <w:p>
      <w:pPr>
        <w:pStyle w:val="NormalArial"/>
        <w:rPr/>
      </w:pPr>
      <w:r>
        <w:rPr/>
        <w:t xml:space="preserve">Finally, because the ISO-NE market design includes a capacity market, any resource designated as a Generating Capacity Resource that has a Capacity Supply Obligation </w:t>
      </w:r>
      <w:r>
        <w:rPr>
          <w:b/>
          <w:i/>
        </w:rPr>
        <w:t xml:space="preserve">must </w:t>
      </w:r>
      <w:r>
        <w:rPr/>
        <w:t>offer into the Day Ahead and Real Time markets.  The Tariff language is as follows:</w:t>
      </w:r>
    </w:p>
    <w:p>
      <w:pPr>
        <w:pStyle w:val="NormalArial"/>
        <w:rPr/>
      </w:pPr>
      <w:r>
        <w:rPr/>
      </w:r>
    </w:p>
    <w:p>
      <w:pPr>
        <w:pStyle w:val="NormalArial"/>
        <w:ind w:left="720" w:right="720" w:hanging="0"/>
        <w:jc w:val="both"/>
        <w:rPr/>
      </w:pPr>
      <w:r>
        <w:rPr>
          <w:sz w:val="20"/>
          <w:szCs w:val="20"/>
        </w:rPr>
        <w:t>III.13.6.1.1.1. Energy Market Offer Requirements. A Generating Capacity Resource having a Capacity Supply Obligation shall be offered into both the Day- Ahead Energy Market and Real-Time Energy Market at a MW amount equal to or greater than its Capacity Supply Obligation whenever the resource is physically available. If the resource is physically available at a level less than its Capacity Supply Obligation, however, the resource shall be offered into both the Day-Ahead Energy Market and Real-Time Energy Market at that level.</w:t>
      </w:r>
    </w:p>
    <w:p>
      <w:pPr>
        <w:pStyle w:val="NormalArial"/>
        <w:rPr>
          <w:sz w:val="20"/>
          <w:szCs w:val="20"/>
        </w:rPr>
      </w:pPr>
      <w:r>
        <w:rPr>
          <w:sz w:val="20"/>
          <w:szCs w:val="20"/>
        </w:rPr>
      </w:r>
    </w:p>
    <w:p>
      <w:pPr>
        <w:pStyle w:val="NormalArial"/>
        <w:rPr/>
      </w:pPr>
      <w:r>
        <w:rPr/>
        <w:t xml:space="preserve">Thus the Day Ahead market in New England is mandatory for capacity that is receiving a capacity payment.  Because the ERCOT market design does not include a capacity market there is no similar mechanism whereby ERCOT can "force" participation in the Day Ahead market.  Instead ERCOT relies on a well-functioning market (i.e. no market failures) to produce the necessary incentives for participation.  To the extent that there are market failures, including, but not limited, to actual or potential market power abuses, relying on this structure is problematic. </w:t>
      </w:r>
    </w:p>
    <w:p>
      <w:pPr>
        <w:pStyle w:val="NormalArial"/>
        <w:rPr/>
      </w:pPr>
      <w:r>
        <w:rPr/>
      </w:r>
    </w:p>
    <w:p>
      <w:pPr>
        <w:pStyle w:val="NormalArial"/>
        <w:rPr/>
      </w:pPr>
      <w:r>
        <w:rPr/>
        <w:t>In closing, we believe it is entirely inappropriate for Suez to suggest that the FERC Order in ER13-1877-000 is, in any meaningful way, relevant to the discussion pertaining to NPRR-574.  The physical infrastructure of the Texas gas market is not comparable to that in New England and hence the concern over fuel procurement in Texas is not an issue.  Furthermore, the two markets have a number of significant differences in their design, and hence operating characteristics which is also reflected in difference in the market monitoring requirements.</w:t>
      </w:r>
    </w:p>
    <w:p>
      <w:pPr>
        <w:pStyle w:val="NormalArial"/>
        <w:rPr/>
      </w:pPr>
      <w:r>
        <w:rPr/>
      </w:r>
    </w:p>
    <w:p>
      <w:pPr>
        <w:pStyle w:val="NormalArial"/>
        <w:rPr/>
      </w:pPr>
      <w:r>
        <w:rPr/>
        <w:t>Thus we continue to support endorse NPRR-57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74NPRR-06 Raiden Commodities Comments 11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eman@raidencommodities.com" TargetMode="External"/><Relationship Id="rId3" Type="http://schemas.openxmlformats.org/officeDocument/2006/relationships/hyperlink" Target="http://www.iso-ne.com/regulatory/ferc/orders/2013/oct/er13-1877-000_10-3-13_order_condition_accept_flex_rev.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5:38:00Z</dcterms:created>
  <dc:creator>ERCOT/if</dc:creator>
  <dc:description/>
  <dc:language>en-US</dc:language>
  <cp:lastModifiedBy>ERCOT Market Rules</cp:lastModifiedBy>
  <cp:lastPrinted>2001-06-20T14:28:00Z</cp:lastPrinted>
  <dcterms:modified xsi:type="dcterms:W3CDTF">2013-11-11T15:38:00Z</dcterms:modified>
  <cp:revision>3</cp:revision>
  <dc:subject/>
  <dc:title>Protocols Workshop</dc:title>
</cp:coreProperties>
</file>