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visions to Misoperations Reporting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08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Less than $5k which will be absorbed by the affected department’s O&amp;M budge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ng Guide Revision Request (NOGRR) can take effect within 1 – 2 months after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.com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Minor business process impact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9:41:00Z</dcterms:created>
  <dc:creator>ERCOT/if</dc:creator>
  <dc:description/>
  <dc:language>en-US</dc:language>
  <cp:lastModifiedBy>ERCOT</cp:lastModifiedBy>
  <cp:lastPrinted>2007-01-12T08:31:00Z</cp:lastPrinted>
  <dcterms:modified xsi:type="dcterms:W3CDTF">2014-01-08T19:41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