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93938185"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174236996"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