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the Process for Acquisition Transfer Ev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1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RMGRR-06 Impact Analysis 121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1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3-12-11T19:4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