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>
                <w:szCs w:val="23"/>
              </w:rPr>
              <w:t>Add Fast Responding Regulation Service as a Subset of Regulation Servic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ovember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Between $20k and $40k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timeline for implementing this Nodal Protocol Revision Request (NPRR) is dependent upon ERCOT Board prioritization and approval.  Please see the Project Priority List (PPL) for additional information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stimated project duration:  Between 3 to 5 months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Registration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Energy Management System (EMS)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Cs w:val="22"/>
              </w:rPr>
              <w:t>Enterprise Information Services (EIS)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ne identified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ne identif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581NPRR-02 Preliminary Impact Analysis 11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Preliminary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0:01:00Z</dcterms:created>
  <dc:creator>ERCOT/if</dc:creator>
  <dc:description/>
  <dc:language>en-US</dc:language>
  <cp:lastModifiedBy>Phases</cp:lastModifiedBy>
  <cp:lastPrinted>2007-01-12T08:31:00Z</cp:lastPrinted>
  <dcterms:modified xsi:type="dcterms:W3CDTF">2013-11-06T20:0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