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i/>
                <w:i/>
              </w:rPr>
            </w:pPr>
            <w:r>
              <w:rPr>
                <w:i/>
              </w:rPr>
              <w:t>DRAF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w:t>
            </w:r>
            <w:ins w:id="0" w:author="Annab, Magie" w:date="2013-11-19T08:52:00Z">
              <w:r>
                <w:rPr/>
                <w:t xml:space="preserve">.2.2 </w:t>
              </w:r>
            </w:ins>
            <w:del w:id="1" w:author="Annab, Magie" w:date="2013-11-19T08:52:00Z">
              <w:r>
                <w:rPr/>
                <w:delText>,</w:delText>
              </w:r>
            </w:del>
            <w:r>
              <w:rPr/>
              <w:t xml:space="preserve"> </w:t>
            </w:r>
            <w:del w:id="2" w:author="Annab, Magie" w:date="2013-11-19T08:53:00Z">
              <w:r>
                <w:rPr/>
                <w:delText xml:space="preserve">Verifiable Startup Costs – Submitting Startup Costs – </w:delText>
              </w:r>
            </w:del>
            <w:r>
              <w:rPr/>
              <w:t>Adjustments to Verified Startup Fuel Consumption</w:t>
            </w:r>
          </w:p>
          <w:p>
            <w:pPr>
              <w:pStyle w:val="NormalArial"/>
              <w:rPr>
                <w:ins w:id="4" w:author="Annab, Magie" w:date="2013-11-18T13:22:00Z"/>
              </w:rPr>
            </w:pPr>
            <w:ins w:id="3" w:author="Annab, Magie" w:date="2013-11-18T13:22:00Z">
              <w:r>
                <w:rPr/>
                <w:t xml:space="preserve">2.8 Additional Rules for Submitting Fuel Costs </w:t>
              </w:r>
            </w:ins>
          </w:p>
          <w:p>
            <w:pPr>
              <w:pStyle w:val="NormalArial"/>
              <w:rPr/>
            </w:pPr>
            <w:r>
              <w:rPr/>
              <w:t>Appendix 6, Calculation and Application of Proxy Heat Rate and the Value of 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revises </w:t>
            </w:r>
            <w:ins w:id="5" w:author="Annab, Magie" w:date="2013-11-18T13:23:00Z">
              <w:r>
                <w:rPr/>
                <w:t xml:space="preserve">and relocates </w:t>
              </w:r>
            </w:ins>
            <w:r>
              <w:rPr/>
              <w:t>the grey-boxed language</w:t>
            </w:r>
            <w:ins w:id="6" w:author="Annab, Magie" w:date="2013-11-19T08:56:00Z">
              <w:r>
                <w:rPr/>
                <w:t xml:space="preserve"> to </w:t>
              </w:r>
            </w:ins>
            <w:ins w:id="7" w:author="Annab, Magie" w:date="2013-11-22T14:04:00Z">
              <w:r>
                <w:rPr/>
                <w:t>S</w:t>
              </w:r>
            </w:ins>
            <w:ins w:id="8" w:author="Annab, Magie" w:date="2013-11-19T08:56:00Z">
              <w:r>
                <w:rPr/>
                <w:t>ection 2.8</w:t>
              </w:r>
            </w:ins>
            <w:r>
              <w:rPr/>
              <w:t xml:space="preserve"> that was added to the Verifiable Cost Manual following the approval of Nodal Protocol Revision Request (NPRR) 485, Clarification for Fuel Adder Provisions, </w:t>
            </w:r>
            <w:del w:id="9" w:author="Annab, Magie" w:date="2013-11-18T16:02:00Z">
              <w:r>
                <w:rPr/>
                <w:delText xml:space="preserve">and </w:delText>
              </w:r>
            </w:del>
            <w:r>
              <w:rPr/>
              <w:t>modifies the types of fuel costs Resources may submit</w:t>
            </w:r>
            <w:ins w:id="10" w:author="Annab, Magie" w:date="2013-11-18T16:02:00Z">
              <w:r>
                <w:rPr/>
                <w:t>, and defines the timeline for the verifiable fuel cost process</w:t>
              </w:r>
            </w:ins>
            <w:r>
              <w:rPr/>
              <w:t>.</w:t>
            </w:r>
            <w:ins w:id="11" w:author="Annab, Magie" w:date="2013-11-18T15:39:00Z">
              <w:r>
                <w:rPr/>
                <w:t xml:space="preserve"> In addition, section numbers have been included throughout the document for ease in navigation. </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10/9/13 meeting, WMS directed the Resource Cost Working Group (RCWG) to develop a VCMRR to clarify the NPRR485 grey box with the following instruction:  “Mitigated fuel costs are intended to allow a Resource to be compensated for its total fuel cost, through a 12-month rolling average, updated and reviewed by ERCOT quarterly.”  Following further discussion at the 11/13/13 WMS meeting, WMS voted to direct RCWG to file this VCMRR.</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32" w:hRule="atLeast"/>
          <w:cantSplit w:val="true"/>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5"/>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ins w:id="13" w:author="Annab, Magie" w:date="2013-11-18T13:24:00Z"/>
        </w:rPr>
      </w:pPr>
      <w:ins w:id="12" w:author="Annab, Magie" w:date="2013-11-18T13:24:00Z">
        <w:r>
          <w:rPr/>
          <w:t xml:space="preserve">2.8 Additional Rules for Submitting Fuel Costs </w:t>
        </w:r>
      </w:ins>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Replace paragraph above upon </w:t>
            </w:r>
            <w:ins w:id="14" w:author="RDWG 31OCT2013" w:date="2013-11-22T10:37:00Z">
              <w:r>
                <w:rPr>
                  <w:b/>
                  <w:i/>
                </w:rPr>
                <w:t>implementation of NPRR 485</w:t>
              </w:r>
            </w:ins>
            <w:del w:id="15" w:author="RDWG 31OCT2013" w:date="2013-11-22T10:38:00Z">
              <w:r>
                <w:rPr>
                  <w:b/>
                  <w:i/>
                </w:rPr>
                <w:delText>WMS approval of implementation plan:</w:delText>
              </w:r>
            </w:del>
          </w:p>
          <w:p>
            <w:pPr>
              <w:pStyle w:val="Normal"/>
              <w:rPr>
                <w:b/>
                <w:b/>
                <w:i/>
                <w:i/>
              </w:rPr>
            </w:pPr>
            <w:r>
              <w:rPr>
                <w:b/>
                <w:i/>
              </w:rPr>
              <w:t xml:space="preserve"> </w:t>
            </w:r>
          </w:p>
          <w:p>
            <w:pPr>
              <w:pStyle w:val="Normal"/>
              <w:rPr>
                <w:ins w:id="64" w:author="RDWG 31OCT2013" w:date="2013-11-22T11:48:00Z"/>
              </w:rPr>
            </w:pPr>
            <w:ins w:id="16" w:author="Annab, Magie" w:date="2013-11-22T14:01:00Z">
              <w:r>
                <w:rPr/>
                <w:t>A.</w:t>
              </w:r>
            </w:ins>
            <w:ins w:id="17" w:author="RDWG 31OCT2013" w:date="2013-11-22T11:49:00Z">
              <w:r>
                <w:rPr/>
                <w:t xml:space="preserve"> </w:t>
              </w:r>
            </w:ins>
            <w:r>
              <w:rPr/>
              <w:t>Filing Entities may elect to submit a</w:t>
            </w:r>
            <w:ins w:id="18" w:author="RCWG" w:date="2013-10-25T09:56:00Z">
              <w:r>
                <w:rPr/>
                <w:t xml:space="preserve">n </w:t>
              </w:r>
            </w:ins>
            <w:ins w:id="19" w:author="RCWG" w:date="2013-10-14T12:49:00Z">
              <w:r>
                <w:rPr/>
                <w:t>actual</w:t>
              </w:r>
            </w:ins>
            <w:r>
              <w:rPr/>
              <w:t xml:space="preserve"> fuel adder ($/MMBtu) </w:t>
            </w:r>
            <w:del w:id="20" w:author="RCWG" w:date="2013-10-14T10:14:00Z">
              <w:r>
                <w:rPr/>
                <w:delText xml:space="preserve">as outlined in Appendix 6 in this manual </w:delText>
              </w:r>
            </w:del>
            <w:r>
              <w:rPr/>
              <w:t xml:space="preserve">for each Resource for verification by ERCOT. </w:t>
            </w:r>
            <w:ins w:id="21" w:author="RCWG" w:date="2013-11-14T15:16:00Z">
              <w:r>
                <w:rPr/>
                <w:t xml:space="preserve"> </w:t>
              </w:r>
            </w:ins>
            <w:del w:id="22" w:author="RCWG" w:date="2013-10-25T10:13:00Z">
              <w:r>
                <w:rPr/>
                <w:delText>For a</w:delText>
              </w:r>
            </w:del>
            <w:ins w:id="23" w:author="RCWG" w:date="2013-11-14T15:08:00Z">
              <w:r>
                <w:rPr/>
                <w:t>For a</w:t>
              </w:r>
            </w:ins>
            <w:r>
              <w:rPr/>
              <w:t xml:space="preserve">ny Filing Entity that </w:t>
            </w:r>
            <w:del w:id="24" w:author="RCWG" w:date="2013-10-25T10:13:00Z">
              <w:r>
                <w:rPr/>
                <w:delText xml:space="preserve">does not </w:delText>
              </w:r>
            </w:del>
            <w:r>
              <w:rPr/>
              <w:t>submit</w:t>
            </w:r>
            <w:ins w:id="25" w:author="RCWG" w:date="2013-10-25T10:13:00Z">
              <w:r>
                <w:rPr/>
                <w:t>s</w:t>
              </w:r>
            </w:ins>
            <w:r>
              <w:rPr/>
              <w:t xml:space="preserve"> </w:t>
            </w:r>
            <w:del w:id="26" w:author="RCWG" w:date="2013-10-14T10:15:00Z">
              <w:r>
                <w:rPr/>
                <w:delText xml:space="preserve">verifiable data </w:delText>
              </w:r>
            </w:del>
            <w:del w:id="27" w:author="RCWG" w:date="2013-10-25T10:13:00Z">
              <w:r>
                <w:rPr/>
                <w:delText>for</w:delText>
              </w:r>
            </w:del>
            <w:ins w:id="28" w:author="RCWG" w:date="2013-10-14T09:52:00Z">
              <w:r>
                <w:rPr/>
                <w:t>actual verifiable costs</w:t>
              </w:r>
            </w:ins>
            <w:ins w:id="29" w:author="RDWG 31OCT2013" w:date="2013-11-22T11:06:00Z">
              <w:r>
                <w:rPr/>
                <w:t xml:space="preserve"> the fuel adder will default to $0.50/MMBtu until the Filing Entity</w:t>
              </w:r>
            </w:ins>
            <w:ins w:id="30" w:author="RCWG" w:date="2013-10-14T10:15:00Z">
              <w:del w:id="31" w:author="RDWG 31OCT2013" w:date="2013-11-22T11:06:00Z">
                <w:r>
                  <w:rPr/>
                  <w:delText xml:space="preserve"> </w:delText>
                </w:r>
              </w:del>
            </w:ins>
            <w:ins w:id="32" w:author="RCWG" w:date="2013-10-25T10:13:00Z">
              <w:del w:id="33" w:author="RDWG 31OCT2013" w:date="2013-11-22T11:07:00Z">
                <w:r>
                  <w:rPr/>
                  <w:delText>but does not</w:delText>
                </w:r>
              </w:del>
            </w:ins>
            <w:r>
              <w:rPr/>
              <w:t xml:space="preserve"> establish</w:t>
            </w:r>
            <w:ins w:id="34" w:author="RDWG 31OCT2013" w:date="2013-11-22T11:07:00Z">
              <w:r>
                <w:rPr/>
                <w:t>es</w:t>
              </w:r>
            </w:ins>
            <w:del w:id="35" w:author="RCWG" w:date="2013-10-25T10:13:00Z">
              <w:r>
                <w:rPr/>
                <w:delText>ing</w:delText>
              </w:r>
            </w:del>
            <w:r>
              <w:rPr/>
              <w:t xml:space="preserve"> a</w:t>
            </w:r>
            <w:ins w:id="36" w:author="RDWG 31OCT2013" w:date="2013-11-22T11:51:00Z">
              <w:r>
                <w:rPr/>
                <w:t>n actual</w:t>
              </w:r>
            </w:ins>
            <w:r>
              <w:rPr/>
              <w:t xml:space="preserve"> fuel adder</w:t>
            </w:r>
            <w:ins w:id="37" w:author="RCWG" w:date="2013-10-25T10:14:00Z">
              <w:r>
                <w:rPr/>
                <w:t xml:space="preserve"> in those </w:t>
              </w:r>
            </w:ins>
            <w:ins w:id="38" w:author="RDWG 31OCT2013" w:date="2013-11-22T11:07:00Z">
              <w:r>
                <w:rPr/>
                <w:t xml:space="preserve">verifiable </w:t>
              </w:r>
            </w:ins>
            <w:ins w:id="39" w:author="RCWG" w:date="2013-10-25T10:14:00Z">
              <w:r>
                <w:rPr/>
                <w:t>cost</w:t>
              </w:r>
            </w:ins>
            <w:ins w:id="40" w:author="RCWG" w:date="2013-11-14T15:08:00Z">
              <w:r>
                <w:rPr/>
                <w:t>s</w:t>
              </w:r>
            </w:ins>
            <w:ins w:id="41" w:author="RDWG 31OCT2013" w:date="2013-11-22T11:07:00Z">
              <w:r>
                <w:rPr/>
                <w:t xml:space="preserve"> </w:t>
              </w:r>
            </w:ins>
            <w:ins w:id="42" w:author="RDWG 31OCT2013" w:date="2013-11-22T11:23:00Z">
              <w:r>
                <w:rPr/>
                <w:t xml:space="preserve">and </w:t>
              </w:r>
            </w:ins>
            <w:ins w:id="43" w:author="RDWG 31OCT2013" w:date="2013-11-22T11:56:00Z">
              <w:r>
                <w:rPr/>
                <w:t>the Filing Entity must continue to provide actual fuel cost as prescribed in section B below</w:t>
              </w:r>
            </w:ins>
            <w:ins w:id="44" w:author="RDWG 31OCT2013" w:date="2013-11-22T11:51:00Z">
              <w:r>
                <w:rPr/>
                <w:t>.</w:t>
              </w:r>
            </w:ins>
            <w:del w:id="45" w:author="RDWG 31OCT2013" w:date="2013-11-22T11:51:00Z">
              <w:r>
                <w:rPr/>
                <w:delText>,</w:delText>
              </w:r>
            </w:del>
            <w:r>
              <w:rPr/>
              <w:t xml:space="preserve"> </w:t>
            </w:r>
            <w:del w:id="46" w:author="RDWG 31OCT2013" w:date="2013-11-22T11:08:00Z">
              <w:r>
                <w:rPr/>
                <w:delText>the fuel adder will default to $0.50/mmBtu</w:delText>
              </w:r>
            </w:del>
            <w:ins w:id="47" w:author="RCWG" w:date="2013-09-03T08:55:00Z">
              <w:del w:id="48" w:author="RDWG 31OCT2013" w:date="2013-11-22T11:08:00Z">
                <w:r>
                  <w:rPr/>
                  <w:delText>MMBtu</w:delText>
                </w:r>
              </w:del>
            </w:ins>
            <w:ins w:id="49" w:author="RCWG" w:date="2013-10-14T09:52:00Z">
              <w:del w:id="50" w:author="RDWG 31OCT2013" w:date="2013-11-22T11:08:00Z">
                <w:r>
                  <w:rPr/>
                  <w:delText>,</w:delText>
                </w:r>
              </w:del>
            </w:ins>
            <w:ins w:id="51" w:author="RCWG" w:date="2013-10-14T12:56:00Z">
              <w:r>
                <w:rPr/>
                <w:t xml:space="preserve"> </w:t>
              </w:r>
            </w:ins>
            <w:ins w:id="52" w:author="RDWG 31OCT2013" w:date="2013-11-22T11:51:00Z">
              <w:r>
                <w:rPr/>
                <w:t xml:space="preserve">The fuel adder </w:t>
              </w:r>
            </w:ins>
            <w:ins w:id="53" w:author="RCWG" w:date="2013-10-14T12:50:00Z">
              <w:del w:id="54" w:author="RDWG 31OCT2013" w:date="2013-11-22T11:52:00Z">
                <w:r>
                  <w:rPr/>
                  <w:delText>and</w:delText>
                </w:r>
              </w:del>
            </w:ins>
            <w:ins w:id="55" w:author="RCWG" w:date="2013-10-14T12:50:00Z">
              <w:r>
                <w:rPr/>
                <w:t xml:space="preserve"> </w:t>
              </w:r>
            </w:ins>
            <w:ins w:id="56" w:author="RCWG" w:date="2013-10-25T10:14:00Z">
              <w:r>
                <w:rPr/>
                <w:t xml:space="preserve">is </w:t>
              </w:r>
            </w:ins>
            <w:ins w:id="57" w:author="RCWG" w:date="2013-10-14T12:50:00Z">
              <w:r>
                <w:rPr/>
                <w:t xml:space="preserve">included in the value of X </w:t>
              </w:r>
            </w:ins>
            <w:ins w:id="58" w:author="RCWG" w:date="2013-10-25T10:16:00Z">
              <w:r>
                <w:rPr/>
                <w:t>(</w:t>
              </w:r>
            </w:ins>
            <w:ins w:id="59" w:author="RCWG" w:date="2013-10-14T12:50:00Z">
              <w:r>
                <w:rPr/>
                <w:t>VOX</w:t>
              </w:r>
            </w:ins>
            <w:ins w:id="60" w:author="RCWG" w:date="2013-10-25T10:16:00Z">
              <w:r>
                <w:rPr/>
                <w:t>)</w:t>
              </w:r>
            </w:ins>
            <w:ins w:id="61" w:author="RCWG" w:date="2013-10-14T12:50:00Z">
              <w:r>
                <w:rPr/>
                <w:t xml:space="preserve"> </w:t>
              </w:r>
            </w:ins>
            <w:ins w:id="62" w:author="RCWG" w:date="2013-10-14T09:52:00Z">
              <w:r>
                <w:rPr/>
                <w:t>as described in Appendix 6</w:t>
              </w:r>
            </w:ins>
            <w:ins w:id="63" w:author="RCWG" w:date="2013-11-14T15:09:00Z">
              <w:r>
                <w:rPr/>
                <w:t>, Calculation and Application of Proxy Heat Rate and the Value of X</w:t>
              </w:r>
            </w:ins>
            <w:r>
              <w:rPr/>
              <w:t xml:space="preserve">. </w:t>
            </w:r>
          </w:p>
          <w:p>
            <w:pPr>
              <w:pStyle w:val="Normal"/>
              <w:rPr>
                <w:ins w:id="66" w:author="RDWG 31OCT2013" w:date="2013-11-22T11:48:00Z"/>
              </w:rPr>
            </w:pPr>
            <w:ins w:id="65" w:author="RDWG 31OCT2013" w:date="2013-11-22T11:48:00Z">
              <w:r>
                <w:rPr/>
              </w:r>
            </w:ins>
          </w:p>
          <w:p>
            <w:pPr>
              <w:pStyle w:val="Normal"/>
              <w:rPr>
                <w:ins w:id="121" w:author="RCWG" w:date="2013-10-14T09:10:00Z"/>
              </w:rPr>
            </w:pPr>
            <w:ins w:id="67" w:author="RDWG 31OCT2013" w:date="2013-11-22T11:48:00Z">
              <w:r>
                <w:rPr/>
                <w:t xml:space="preserve">B. </w:t>
              </w:r>
            </w:ins>
            <w:r>
              <w:rPr/>
              <w:t xml:space="preserve"> </w:t>
            </w:r>
            <w:del w:id="68" w:author="RCWG" w:date="2013-10-25T10:20:00Z">
              <w:r>
                <w:rPr/>
                <w:delText>O</w:delText>
              </w:r>
            </w:del>
            <w:ins w:id="69" w:author="RCWG" w:date="2013-10-25T10:19:00Z">
              <w:r>
                <w:rPr/>
                <w:t>Any Filling Entity that submits an actual fuel adder, o</w:t>
              </w:r>
            </w:ins>
            <w:r>
              <w:rPr/>
              <w:t xml:space="preserve">n </w:t>
            </w:r>
            <w:del w:id="70" w:author="RCWG" w:date="2013-10-14T09:55:00Z">
              <w:r>
                <w:rPr/>
                <w:delText>at least an annual</w:delText>
              </w:r>
            </w:del>
            <w:ins w:id="71" w:author="RCWG" w:date="2013-10-14T09:54:00Z">
              <w:r>
                <w:rPr/>
                <w:t xml:space="preserve">a </w:t>
              </w:r>
            </w:ins>
            <w:ins w:id="72" w:author="RCWG" w:date="2013-10-14T09:54:00Z">
              <w:del w:id="73" w:author="Annab, Magie" w:date="2013-11-18T13:24:00Z">
                <w:r>
                  <w:rPr/>
                  <w:delText>quarterly</w:delText>
                </w:r>
              </w:del>
            </w:ins>
            <w:ins w:id="74" w:author="Annab, Magie" w:date="2013-11-18T13:24:00Z">
              <w:r>
                <w:rPr/>
                <w:t>- seasonal</w:t>
              </w:r>
            </w:ins>
            <w:r>
              <w:rPr/>
              <w:t xml:space="preserve"> basis, </w:t>
            </w:r>
            <w:del w:id="75" w:author="RCWG" w:date="2013-10-25T10:21:00Z">
              <w:r>
                <w:rPr/>
                <w:delText xml:space="preserve">the Filing Entity </w:delText>
              </w:r>
            </w:del>
            <w:r>
              <w:rPr/>
              <w:t>must provide documentation that establishes the historical costs for fuel, including transportation, spot fuel, and any additional verifiable cost associated with fuel contracts that can be easily differentiated from the standard commodity cost of fuel</w:t>
            </w:r>
            <w:ins w:id="76" w:author="RDWG 31OCT2013" w:date="2013-11-22T11:26:00Z">
              <w:r>
                <w:rPr/>
                <w:t xml:space="preserve"> and clearly attributable to the Resource</w:t>
              </w:r>
            </w:ins>
            <w:ins w:id="77" w:author="RDWG 31OCT2013" w:date="2013-11-22T11:29:00Z">
              <w:r>
                <w:rPr/>
                <w:t xml:space="preserve"> for the period</w:t>
              </w:r>
            </w:ins>
            <w:r>
              <w:rPr/>
              <w:t>.  The fuel adder</w:t>
            </w:r>
            <w:ins w:id="78" w:author="RCWG" w:date="2013-10-25T10:25:00Z">
              <w:r>
                <w:rPr/>
                <w:t xml:space="preserve"> for a rolling 12-month period</w:t>
              </w:r>
            </w:ins>
            <w:r>
              <w:rPr/>
              <w:t xml:space="preserve"> is the difference between the Filing Entity’s average fuel price paid (including all fees)</w:t>
            </w:r>
            <w:ins w:id="79" w:author="RCWG" w:date="2013-10-14T10:16:00Z">
              <w:r>
                <w:rPr/>
                <w:t xml:space="preserve"> </w:t>
              </w:r>
            </w:ins>
            <w:ins w:id="80" w:author="RCWG" w:date="2013-10-25T11:10:00Z">
              <w:r>
                <w:rPr/>
                <w:t>during the</w:t>
              </w:r>
            </w:ins>
            <w:ins w:id="81" w:author="RCWG" w:date="2013-10-14T10:16:00Z">
              <w:r>
                <w:rPr/>
                <w:t xml:space="preserve"> period</w:t>
              </w:r>
            </w:ins>
            <w:r>
              <w:rPr/>
              <w:t xml:space="preserve"> and </w:t>
            </w:r>
            <w:del w:id="82" w:author="RCWG" w:date="2013-10-14T10:16:00Z">
              <w:r>
                <w:rPr/>
                <w:delText xml:space="preserve">the </w:delText>
              </w:r>
            </w:del>
            <w:r>
              <w:rPr/>
              <w:t xml:space="preserve">FIP. </w:t>
            </w:r>
            <w:ins w:id="83" w:author="RCWG" w:date="2013-11-14T15:16:00Z">
              <w:r>
                <w:rPr/>
                <w:t xml:space="preserve"> </w:t>
              </w:r>
            </w:ins>
            <w:r>
              <w:rPr/>
              <w:t xml:space="preserve">The Filing Entity shall provide </w:t>
            </w:r>
            <w:del w:id="84" w:author="RCWG" w:date="2013-10-14T09:56:00Z">
              <w:r>
                <w:rPr/>
                <w:delText>one year’s</w:delText>
              </w:r>
            </w:del>
            <w:ins w:id="85" w:author="RCWG" w:date="2013-10-14T09:56:00Z">
              <w:r>
                <w:rPr/>
                <w:t>rolling 12-month</w:t>
              </w:r>
            </w:ins>
            <w:r>
              <w:rPr/>
              <w:t xml:space="preserve"> supporting data to verify total </w:t>
            </w:r>
            <w:ins w:id="86" w:author="RCWG" w:date="2013-10-25T11:34:00Z">
              <w:del w:id="87" w:author="RDWG 31OCT2013" w:date="2013-11-22T11:32:00Z">
                <w:r>
                  <w:rPr/>
                  <w:delText xml:space="preserve">purchase </w:delText>
                </w:r>
              </w:del>
            </w:ins>
            <w:r>
              <w:rPr/>
              <w:t xml:space="preserve">fuel </w:t>
            </w:r>
            <w:ins w:id="88" w:author="RDWG 31OCT2013" w:date="2013-11-22T11:36:00Z">
              <w:r>
                <w:rPr/>
                <w:t>price</w:t>
              </w:r>
            </w:ins>
            <w:del w:id="89" w:author="RDWG 31OCT2013" w:date="2013-11-22T11:36:00Z">
              <w:r>
                <w:rPr/>
                <w:delText>costs</w:delText>
              </w:r>
            </w:del>
            <w:del w:id="90" w:author="RCWG" w:date="2013-10-14T11:03:00Z">
              <w:r>
                <w:rPr/>
                <w:delText xml:space="preserve"> </w:delText>
              </w:r>
            </w:del>
            <w:ins w:id="91" w:author="RDWG 31OCT2013" w:date="2013-11-22T11:32:00Z">
              <w:r>
                <w:rPr/>
                <w:t xml:space="preserve"> for all purchased volumes to support the actual Resource fuel consum</w:t>
              </w:r>
            </w:ins>
            <w:ins w:id="92" w:author="RDWG 31OCT2013" w:date="2013-11-22T11:34:00Z">
              <w:r>
                <w:rPr/>
                <w:t>ption</w:t>
              </w:r>
            </w:ins>
            <w:ins w:id="93" w:author="RDWG 31OCT2013" w:date="2013-11-22T11:32:00Z">
              <w:r>
                <w:rPr/>
                <w:t xml:space="preserve">.  </w:t>
              </w:r>
            </w:ins>
            <w:del w:id="94" w:author="RCWG" w:date="2013-10-14T11:03:00Z">
              <w:r>
                <w:rPr/>
                <w:delText>and must be able to identify the historic transportation costs and spot fuel costs from historical accounting practices</w:delText>
              </w:r>
            </w:del>
            <w:r>
              <w:rPr/>
              <w:t xml:space="preserve">.  Data to support these costs should include, but </w:t>
            </w:r>
            <w:ins w:id="95" w:author="RCWG" w:date="2013-10-14T11:36:00Z">
              <w:r>
                <w:rPr/>
                <w:t xml:space="preserve">are </w:t>
              </w:r>
            </w:ins>
            <w:r>
              <w:rPr/>
              <w:t xml:space="preserve">not </w:t>
            </w:r>
            <w:del w:id="96" w:author="RCWG" w:date="2013-10-14T11:35:00Z">
              <w:r>
                <w:rPr/>
                <w:delText xml:space="preserve">be </w:delText>
              </w:r>
            </w:del>
            <w:r>
              <w:rPr/>
              <w:t>limited to, accounting ledger entries, invoices, and copies of fuel contracts.</w:t>
            </w:r>
            <w:ins w:id="97" w:author="RCWG" w:date="2013-11-14T15:17:00Z">
              <w:r>
                <w:rPr/>
                <w:t xml:space="preserve"> </w:t>
              </w:r>
            </w:ins>
            <w:ins w:id="98" w:author="RCWG" w:date="2013-10-14T09:11:00Z">
              <w:r>
                <w:rPr/>
                <w:t xml:space="preserve"> In addition, </w:t>
              </w:r>
            </w:ins>
            <w:ins w:id="99" w:author="RCWG" w:date="2013-10-25T09:51:00Z">
              <w:r>
                <w:rPr/>
                <w:t xml:space="preserve">the actual costs used to calculate the </w:t>
              </w:r>
            </w:ins>
            <w:ins w:id="100" w:author="RCWG" w:date="2013-10-14T09:11:00Z">
              <w:r>
                <w:rPr/>
                <w:t xml:space="preserve">fuel </w:t>
              </w:r>
            </w:ins>
            <w:ins w:id="101" w:author="RCWG" w:date="2013-10-25T09:40:00Z">
              <w:r>
                <w:rPr/>
                <w:t>adder</w:t>
              </w:r>
            </w:ins>
            <w:ins w:id="102" w:author="RCWG" w:date="2013-10-25T09:51:00Z">
              <w:r>
                <w:rPr/>
                <w:t xml:space="preserve"> </w:t>
              </w:r>
            </w:ins>
            <w:ins w:id="103" w:author="RCWG" w:date="2013-10-14T09:11:00Z">
              <w:r>
                <w:rPr/>
                <w:t>may include</w:t>
              </w:r>
            </w:ins>
            <w:ins w:id="104" w:author="RCWG" w:date="2013-10-25T09:54:00Z">
              <w:r>
                <w:rPr/>
                <w:t>,</w:t>
              </w:r>
            </w:ins>
            <w:ins w:id="105" w:author="RCWG" w:date="2013-10-25T09:40:00Z">
              <w:r>
                <w:rPr/>
                <w:t xml:space="preserve"> but </w:t>
              </w:r>
            </w:ins>
            <w:ins w:id="106" w:author="RCWG" w:date="2013-10-25T11:38:00Z">
              <w:r>
                <w:rPr/>
                <w:t xml:space="preserve">are </w:t>
              </w:r>
            </w:ins>
            <w:ins w:id="107" w:author="RCWG" w:date="2013-10-25T09:40:00Z">
              <w:r>
                <w:rPr/>
                <w:t>not limited to</w:t>
              </w:r>
            </w:ins>
            <w:ins w:id="108" w:author="RCWG" w:date="2013-10-25T09:54:00Z">
              <w:r>
                <w:rPr/>
                <w:t>,</w:t>
              </w:r>
            </w:ins>
            <w:ins w:id="109" w:author="RCWG" w:date="2013-10-25T09:51:00Z">
              <w:r>
                <w:rPr/>
                <w:t xml:space="preserve"> </w:t>
              </w:r>
            </w:ins>
            <w:ins w:id="110" w:author="RCWG" w:date="2013-10-14T09:11:00Z">
              <w:r>
                <w:rPr/>
                <w:t xml:space="preserve">the following categories: </w:t>
              </w:r>
            </w:ins>
            <w:ins w:id="111" w:author="RCWG" w:date="2013-10-14T10:18:00Z">
              <w:r>
                <w:rPr/>
                <w:t>transportation, deliveries, storage, injection, withdrawal, imbalance</w:t>
              </w:r>
            </w:ins>
            <w:ins w:id="112" w:author="RCWG" w:date="2013-10-14T09:11:00Z">
              <w:r>
                <w:rPr/>
                <w:t>,</w:t>
              </w:r>
            </w:ins>
            <w:ins w:id="113" w:author="RCWG" w:date="2013-10-14T10:18:00Z">
              <w:r>
                <w:rPr/>
                <w:t xml:space="preserve"> and minimum requirements fees.</w:t>
              </w:r>
            </w:ins>
            <w:ins w:id="114" w:author="RCWG" w:date="2013-10-14T09:11:00Z">
              <w:r>
                <w:rPr/>
                <w:t xml:space="preserve"> </w:t>
              </w:r>
            </w:ins>
            <w:ins w:id="115" w:author="RCWG" w:date="2013-11-14T15:18:00Z">
              <w:r>
                <w:rPr/>
                <w:t xml:space="preserve"> </w:t>
              </w:r>
            </w:ins>
            <w:ins w:id="116" w:author="RCWG" w:date="2013-10-14T09:11:00Z">
              <w:r>
                <w:rPr/>
                <w:t xml:space="preserve">Other costs not </w:t>
              </w:r>
            </w:ins>
            <w:ins w:id="117" w:author="RCWG" w:date="2013-10-14T12:58:00Z">
              <w:r>
                <w:rPr/>
                <w:t>described</w:t>
              </w:r>
            </w:ins>
            <w:ins w:id="118" w:author="RCWG" w:date="2013-10-14T09:11:00Z">
              <w:r>
                <w:rPr/>
                <w:t xml:space="preserve"> herein may be included and approved by </w:t>
              </w:r>
            </w:ins>
            <w:ins w:id="119" w:author="RCWG" w:date="2013-10-14T10:19:00Z">
              <w:r>
                <w:rPr/>
                <w:t>ERCOT</w:t>
              </w:r>
            </w:ins>
            <w:ins w:id="120" w:author="RCWG" w:date="2013-10-14T09:10:00Z">
              <w:r>
                <w:rPr/>
                <w:t>.</w:t>
              </w:r>
            </w:ins>
          </w:p>
          <w:p>
            <w:pPr>
              <w:pStyle w:val="Normal"/>
              <w:rPr/>
            </w:pPr>
            <w:r>
              <w:rPr/>
            </w:r>
          </w:p>
          <w:p>
            <w:pPr>
              <w:pStyle w:val="Normal"/>
              <w:ind w:left="720" w:hanging="720"/>
              <w:rPr>
                <w:ins w:id="146" w:author="Annab, Magie" w:date="2013-11-18T13:41:00Z"/>
              </w:rPr>
            </w:pPr>
            <w:ins w:id="122" w:author="RCWG" w:date="2013-10-14T09:14:00Z">
              <w:r>
                <w:rPr/>
                <w:t xml:space="preserve">Note:  </w:t>
              </w:r>
            </w:ins>
            <w:ins w:id="123" w:author="RCWG" w:date="2013-10-14T11:48:00Z">
              <w:r>
                <w:rPr/>
                <w:t>R</w:t>
              </w:r>
            </w:ins>
            <w:ins w:id="124" w:author="RCWG" w:date="2013-10-14T10:20:00Z">
              <w:r>
                <w:rPr/>
                <w:t>eview and approval of fuel costs follow</w:t>
              </w:r>
            </w:ins>
            <w:ins w:id="125" w:author="RCWG" w:date="2013-11-14T15:18:00Z">
              <w:r>
                <w:rPr/>
                <w:t>s</w:t>
              </w:r>
            </w:ins>
            <w:ins w:id="126" w:author="RCWG" w:date="2013-10-14T10:20:00Z">
              <w:r>
                <w:rPr/>
                <w:t xml:space="preserve"> the same timeline as verifiable costs; however,</w:t>
              </w:r>
            </w:ins>
            <w:ins w:id="127" w:author="RCWG" w:date="2013-10-14T11:34:00Z">
              <w:r>
                <w:rPr/>
                <w:t xml:space="preserve"> </w:t>
              </w:r>
            </w:ins>
            <w:ins w:id="128" w:author="RCWG" w:date="2013-10-14T10:20:00Z">
              <w:r>
                <w:rPr/>
                <w:t xml:space="preserve">ERCOT </w:t>
              </w:r>
            </w:ins>
            <w:ins w:id="129" w:author="RCWG" w:date="2013-10-14T13:01:00Z">
              <w:r>
                <w:rPr/>
                <w:t xml:space="preserve">may require additional </w:t>
              </w:r>
            </w:ins>
            <w:ins w:id="130" w:author="RCWG" w:date="2013-10-14T10:20:00Z">
              <w:r>
                <w:rPr/>
                <w:t xml:space="preserve">time to verify the fuel costs based on the complexity of the submission. </w:t>
              </w:r>
            </w:ins>
            <w:ins w:id="131" w:author="RCWG" w:date="2013-11-14T15:19:00Z">
              <w:r>
                <w:rPr/>
                <w:t xml:space="preserve"> </w:t>
              </w:r>
            </w:ins>
            <w:ins w:id="132" w:author="RCWG" w:date="2013-10-14T13:01:00Z">
              <w:r>
                <w:rPr/>
                <w:t xml:space="preserve">In such case, </w:t>
              </w:r>
            </w:ins>
            <w:ins w:id="133" w:author="RCWG" w:date="2013-10-14T10:20:00Z">
              <w:r>
                <w:rPr/>
                <w:t xml:space="preserve">ERCOT will notify the Filing Entity within 15 </w:t>
              </w:r>
            </w:ins>
            <w:ins w:id="134" w:author="RCWG" w:date="2013-11-14T15:19:00Z">
              <w:r>
                <w:rPr/>
                <w:t>B</w:t>
              </w:r>
            </w:ins>
            <w:ins w:id="135" w:author="RCWG" w:date="2013-10-14T10:20:00Z">
              <w:r>
                <w:rPr/>
                <w:t xml:space="preserve">usiness </w:t>
              </w:r>
            </w:ins>
            <w:ins w:id="136" w:author="RCWG" w:date="2013-11-14T15:19:00Z">
              <w:r>
                <w:rPr/>
                <w:t>D</w:t>
              </w:r>
            </w:ins>
            <w:ins w:id="137" w:author="RCWG" w:date="2013-10-14T10:20:00Z">
              <w:r>
                <w:rPr/>
                <w:t xml:space="preserve">ays of submission if additional time is needed. </w:t>
              </w:r>
            </w:ins>
            <w:ins w:id="138" w:author="Annab, Magie" w:date="2013-11-18T13:40:00Z">
              <w:r>
                <w:rPr/>
                <w:t xml:space="preserve">For clarification on the submission timeline for the seasonal fuel </w:t>
              </w:r>
            </w:ins>
            <w:ins w:id="139" w:author="Annab, Magie" w:date="2013-11-18T13:42:00Z">
              <w:r>
                <w:rPr/>
                <w:t>adder</w:t>
              </w:r>
            </w:ins>
            <w:ins w:id="140" w:author="Annab, Magie" w:date="2013-11-18T13:40:00Z">
              <w:r>
                <w:rPr/>
                <w:t xml:space="preserve">, please see the table below. </w:t>
              </w:r>
            </w:ins>
            <w:ins w:id="141" w:author="Annab, Magie" w:date="2013-11-19T08:54:00Z">
              <w:r>
                <w:rPr/>
                <w:t xml:space="preserve">The fuel adder will be implemented the first day of the month after </w:t>
              </w:r>
            </w:ins>
            <w:ins w:id="142" w:author="Annab, Magie" w:date="2013-11-19T08:57:00Z">
              <w:r>
                <w:rPr/>
                <w:t>fuel costs</w:t>
              </w:r>
            </w:ins>
            <w:ins w:id="143" w:author="Annab, Magie" w:date="2013-11-19T08:54:00Z">
              <w:r>
                <w:rPr/>
                <w:t xml:space="preserve"> ha</w:t>
              </w:r>
            </w:ins>
            <w:ins w:id="144" w:author="Annab, Magie" w:date="2013-11-19T08:57:00Z">
              <w:r>
                <w:rPr/>
                <w:t>ve</w:t>
              </w:r>
            </w:ins>
            <w:ins w:id="145" w:author="Annab, Magie" w:date="2013-11-19T08:54:00Z">
              <w:r>
                <w:rPr/>
                <w:t xml:space="preserve"> been approved. </w:t>
              </w:r>
            </w:ins>
          </w:p>
          <w:p>
            <w:pPr>
              <w:pStyle w:val="Normal"/>
              <w:ind w:left="720" w:hanging="720"/>
              <w:rPr>
                <w:ins w:id="148" w:author="Annab, Magie" w:date="2013-11-18T13:41:00Z"/>
              </w:rPr>
            </w:pPr>
            <w:ins w:id="147" w:author="Annab, Magie" w:date="2013-11-18T13:41:00Z">
              <w:r>
                <w:rPr/>
              </w:r>
            </w:ins>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149" w:author="Annab, Magie" w:date="2013-11-18T13:41:00Z">
                    <w:r>
                      <w:rPr>
                        <w:b/>
                        <w:bCs/>
                        <w:sz w:val="22"/>
                        <w:szCs w:val="22"/>
                      </w:rPr>
                      <w:t>Months of Season</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150" w:author="Annab, Magie" w:date="2013-11-18T13:41: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151" w:author="Annab, Magie" w:date="2013-11-18T13:41:00Z">
                    <w:r>
                      <w:rPr>
                        <w:b/>
                        <w:bCs/>
                        <w:sz w:val="22"/>
                        <w:szCs w:val="22"/>
                      </w:rPr>
                      <w:t>Approval Period</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152" w:author="Annab, Magie" w:date="2013-11-18T13:41:00Z">
                    <w:r>
                      <w:rPr>
                        <w:b/>
                        <w:bCs/>
                        <w:sz w:val="22"/>
                        <w:szCs w:val="22"/>
                      </w:rPr>
                      <w:t>Wint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53" w:author="Annab, Magie" w:date="2013-11-18T13:41:00Z">
                    <w:r>
                      <w:rPr>
                        <w:rFonts w:eastAsia="Calibri"/>
                        <w:sz w:val="22"/>
                        <w:szCs w:val="22"/>
                      </w:rPr>
                      <w:t>December –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54" w:author="Annab, Magie" w:date="2013-11-18T13:41:00Z">
                    <w:del w:id="155" w:author="RDWG 31OCT2013" w:date="2013-11-22T10:42:00Z">
                      <w:r>
                        <w:rPr>
                          <w:rFonts w:eastAsia="Calibri"/>
                          <w:sz w:val="22"/>
                          <w:szCs w:val="22"/>
                        </w:rPr>
                        <w:delText>March</w:delText>
                      </w:r>
                    </w:del>
                  </w:ins>
                  <w:ins w:id="156" w:author="RDWG 31OCT2013" w:date="2013-11-22T10:42: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57" w:author="Annab, Magie" w:date="2013-11-18T13:41:00Z">
                    <w:del w:id="158" w:author="RDWG 31OCT2013" w:date="2013-11-22T11:37:00Z">
                      <w:r>
                        <w:rPr>
                          <w:rFonts w:eastAsia="Calibri"/>
                          <w:sz w:val="22"/>
                          <w:szCs w:val="22"/>
                        </w:rPr>
                        <w:delText xml:space="preserve">April- </w:delText>
                      </w:r>
                    </w:del>
                  </w:ins>
                  <w:ins w:id="159" w:author="Annab, Magie" w:date="2013-11-18T13:41:00Z">
                    <w:r>
                      <w:rPr>
                        <w:rFonts w:eastAsia="Calibri"/>
                        <w:sz w:val="22"/>
                        <w:szCs w:val="22"/>
                      </w:rPr>
                      <w:t>May</w:t>
                    </w:r>
                  </w:ins>
                  <w:ins w:id="160" w:author="RDWG 31OCT2013" w:date="2013-11-22T11:37:00Z">
                    <w:r>
                      <w:rPr>
                        <w:rFonts w:eastAsia="Calibri"/>
                        <w:sz w:val="22"/>
                        <w:szCs w:val="22"/>
                      </w:rPr>
                      <w:t>-June</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161" w:author="Annab, Magie" w:date="2013-11-18T13:41:00Z">
                    <w:r>
                      <w:rPr>
                        <w:b/>
                        <w:bCs/>
                        <w:sz w:val="22"/>
                        <w:szCs w:val="22"/>
                      </w:rPr>
                      <w:t xml:space="preserve">Spring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62" w:author="Annab, Magie" w:date="2013-11-18T13:41:00Z">
                    <w:r>
                      <w:rPr>
                        <w:rFonts w:eastAsia="Calibri"/>
                        <w:sz w:val="22"/>
                        <w:szCs w:val="22"/>
                      </w:rPr>
                      <w:t>March – Ma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63" w:author="Annab, Magie" w:date="2013-11-18T13:41:00Z">
                    <w:del w:id="164" w:author="RDWG 31OCT2013" w:date="2013-11-22T10:42:00Z">
                      <w:r>
                        <w:rPr>
                          <w:rFonts w:eastAsia="Calibri"/>
                          <w:sz w:val="22"/>
                          <w:szCs w:val="22"/>
                        </w:rPr>
                        <w:delText>June</w:delText>
                      </w:r>
                    </w:del>
                  </w:ins>
                  <w:ins w:id="165" w:author="RDWG 31OCT2013" w:date="2013-11-22T10:42:00Z">
                    <w:r>
                      <w:rPr>
                        <w:rFonts w:eastAsia="Calibri"/>
                        <w:sz w:val="22"/>
                        <w:szCs w:val="22"/>
                      </w:rPr>
                      <w:t xml:space="preserve"> Jul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66" w:author="Annab, Magie" w:date="2013-11-18T13:41:00Z">
                    <w:del w:id="167" w:author="RDWG 31OCT2013" w:date="2013-11-22T11:37:00Z">
                      <w:r>
                        <w:rPr>
                          <w:rFonts w:eastAsia="Calibri"/>
                          <w:sz w:val="22"/>
                          <w:szCs w:val="22"/>
                        </w:rPr>
                        <w:delText>July -</w:delText>
                      </w:r>
                    </w:del>
                  </w:ins>
                  <w:ins w:id="168" w:author="RDWG 31OCT2013" w:date="2013-11-22T11:38:00Z">
                    <w:del w:id="169" w:author="Annab, Magie" w:date="2013-11-26T15:33:00Z">
                      <w:r>
                        <w:rPr>
                          <w:rFonts w:eastAsia="Calibri"/>
                          <w:sz w:val="22"/>
                          <w:szCs w:val="22"/>
                        </w:rPr>
                        <w:delText>–</w:delText>
                      </w:r>
                    </w:del>
                  </w:ins>
                  <w:ins w:id="170" w:author="Annab, Magie" w:date="2013-11-18T13:41:00Z">
                    <w:r>
                      <w:rPr>
                        <w:rFonts w:eastAsia="Calibri"/>
                        <w:sz w:val="22"/>
                        <w:szCs w:val="22"/>
                      </w:rPr>
                      <w:t>August</w:t>
                    </w:r>
                  </w:ins>
                  <w:ins w:id="171" w:author="RDWG 31OCT2013" w:date="2013-11-22T11:38:00Z">
                    <w:r>
                      <w:rPr>
                        <w:rFonts w:eastAsia="Calibri"/>
                        <w:sz w:val="22"/>
                        <w:szCs w:val="22"/>
                      </w:rPr>
                      <w:t>-September</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172" w:author="Annab, Magie" w:date="2013-11-18T13:41:00Z">
                    <w:r>
                      <w:rPr>
                        <w:b/>
                        <w:bCs/>
                        <w:sz w:val="22"/>
                        <w:szCs w:val="22"/>
                      </w:rPr>
                      <w:t>Summ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73" w:author="Annab, Magie" w:date="2013-11-18T13:41:00Z">
                    <w:r>
                      <w:rPr>
                        <w:rFonts w:eastAsia="Calibri"/>
                        <w:sz w:val="22"/>
                        <w:szCs w:val="22"/>
                      </w:rPr>
                      <w:t>June – 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74" w:author="Annab, Magie" w:date="2013-11-18T13:41:00Z">
                    <w:del w:id="175" w:author="RDWG 31OCT2013" w:date="2013-11-22T10:43:00Z">
                      <w:r>
                        <w:rPr>
                          <w:rFonts w:eastAsia="Calibri"/>
                          <w:sz w:val="22"/>
                          <w:szCs w:val="22"/>
                        </w:rPr>
                        <w:delText>September</w:delText>
                      </w:r>
                    </w:del>
                  </w:ins>
                  <w:ins w:id="176" w:author="RDWG 31OCT2013" w:date="2013-11-22T10:42:00Z">
                    <w:r>
                      <w:rPr>
                        <w:rFonts w:eastAsia="Calibri"/>
                        <w:sz w:val="22"/>
                        <w:szCs w:val="22"/>
                      </w:rPr>
                      <w:t xml:space="preserve"> 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177" w:author="Annab, Magie" w:date="2013-11-18T13:41:00Z">
                    <w:del w:id="178" w:author="RDWG 31OCT2013" w:date="2013-11-22T11:38:00Z">
                      <w:r>
                        <w:rPr>
                          <w:rFonts w:eastAsia="Calibri"/>
                          <w:sz w:val="22"/>
                          <w:szCs w:val="22"/>
                        </w:rPr>
                        <w:delText>October-</w:delText>
                      </w:r>
                    </w:del>
                  </w:ins>
                  <w:ins w:id="179" w:author="Annab, Magie" w:date="2013-11-18T13:41:00Z">
                    <w:r>
                      <w:rPr>
                        <w:rFonts w:eastAsia="Calibri"/>
                        <w:sz w:val="22"/>
                        <w:szCs w:val="22"/>
                      </w:rPr>
                      <w:t>November</w:t>
                    </w:r>
                  </w:ins>
                  <w:ins w:id="180" w:author="RDWG 31OCT2013" w:date="2013-11-22T11:38:00Z">
                    <w:r>
                      <w:rPr>
                        <w:rFonts w:eastAsia="Calibri"/>
                        <w:sz w:val="22"/>
                        <w:szCs w:val="22"/>
                      </w:rPr>
                      <w:t>-December</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181" w:author="Annab, Magie" w:date="2013-11-18T13:41:00Z">
                    <w:r>
                      <w:rPr>
                        <w:b/>
                        <w:bCs/>
                        <w:sz w:val="22"/>
                        <w:szCs w:val="22"/>
                      </w:rPr>
                      <w:t xml:space="preserve">Fall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82" w:author="Annab, Magie" w:date="2013-11-18T13:41:00Z">
                    <w:r>
                      <w:rPr>
                        <w:rFonts w:eastAsia="Calibri"/>
                        <w:sz w:val="22"/>
                        <w:szCs w:val="22"/>
                      </w:rPr>
                      <w:t>September- Novem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83" w:author="Annab, Magie" w:date="2013-11-18T13:41:00Z">
                    <w:del w:id="184" w:author="RDWG 31OCT2013" w:date="2013-11-22T10:43:00Z">
                      <w:r>
                        <w:rPr>
                          <w:rFonts w:eastAsia="Calibri"/>
                          <w:sz w:val="22"/>
                          <w:szCs w:val="22"/>
                        </w:rPr>
                        <w:delText>December</w:delText>
                      </w:r>
                    </w:del>
                  </w:ins>
                  <w:ins w:id="185" w:author="RDWG 31OCT2013" w:date="2013-11-22T10:43:00Z">
                    <w:r>
                      <w:rPr>
                        <w:rFonts w:eastAsia="Calibri"/>
                        <w:sz w:val="22"/>
                        <w:szCs w:val="22"/>
                      </w:rPr>
                      <w:t xml:space="preserve"> Januar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186" w:author="Annab, Magie" w:date="2013-11-18T13:41:00Z">
                    <w:del w:id="187" w:author="RDWG 31OCT2013" w:date="2013-11-22T11:38:00Z">
                      <w:r>
                        <w:rPr>
                          <w:rFonts w:eastAsia="Calibri"/>
                          <w:sz w:val="22"/>
                          <w:szCs w:val="22"/>
                        </w:rPr>
                        <w:delText>January-</w:delText>
                      </w:r>
                    </w:del>
                  </w:ins>
                  <w:ins w:id="188" w:author="Annab, Magie" w:date="2013-11-18T13:41:00Z">
                    <w:r>
                      <w:rPr>
                        <w:rFonts w:eastAsia="Calibri"/>
                        <w:sz w:val="22"/>
                        <w:szCs w:val="22"/>
                      </w:rPr>
                      <w:t>February</w:t>
                    </w:r>
                  </w:ins>
                  <w:ins w:id="189" w:author="RDWG 31OCT2013" w:date="2013-11-22T11:38:00Z">
                    <w:r>
                      <w:rPr>
                        <w:rFonts w:eastAsia="Calibri"/>
                        <w:sz w:val="22"/>
                        <w:szCs w:val="22"/>
                      </w:rPr>
                      <w:t>-March</w:t>
                    </w:r>
                  </w:ins>
                </w:p>
              </w:tc>
            </w:tr>
          </w:tbl>
          <w:p>
            <w:pPr>
              <w:pStyle w:val="Normal"/>
              <w:ind w:left="720" w:hanging="720"/>
              <w:rPr/>
            </w:pPr>
            <w:r>
              <w:rPr/>
            </w:r>
          </w:p>
        </w:tc>
      </w:tr>
    </w:tbl>
    <w:p>
      <w:pPr>
        <w:pStyle w:val="Normal"/>
        <w:rPr/>
      </w:pPr>
      <w:r>
        <w:rPr/>
      </w:r>
    </w:p>
    <w:p>
      <w:pPr>
        <w:pStyle w:val="Normal"/>
        <w:rPr>
          <w:u w:val="single"/>
        </w:rPr>
      </w:pPr>
      <w:r>
        <w:rPr>
          <w:u w:val="single"/>
        </w:rPr>
      </w:r>
    </w:p>
    <w:p>
      <w:pPr>
        <w:pStyle w:val="Normal"/>
        <w:rPr/>
      </w:pPr>
      <w:ins w:id="190" w:author="Annab, Magie" w:date="2013-11-19T08:52:00Z">
        <w:r>
          <w:rPr>
            <w:u w:val="single"/>
          </w:rPr>
          <w:t xml:space="preserve">3.2.2 </w:t>
        </w:r>
      </w:ins>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w:t>
      </w:r>
      <w:ins w:id="191" w:author="Gonzalez, Ino" w:date="2013-10-14T12:46:00Z">
        <w:r>
          <w:rPr/>
          <w:t xml:space="preserve"> or actual fuel cost</w:t>
        </w:r>
      </w:ins>
      <w:r>
        <w:rPr/>
        <w:t xml:space="preserve">) to account for the difference between spot </w:t>
      </w:r>
      <w:del w:id="192" w:author="RDWG 31OCT2013" w:date="2013-11-22T10:34:00Z">
        <w:r>
          <w:rPr/>
          <w:delText>gas</w:delText>
        </w:r>
      </w:del>
      <w:ins w:id="193" w:author="RDWG 31OCT2013" w:date="2013-11-22T10:34:00Z">
        <w:r>
          <w:rPr/>
          <w:t>fuel</w:t>
        </w:r>
      </w:ins>
      <w:r>
        <w:rPr/>
        <w:t xml:space="preserve"> prices, transportation costs, and FIP as described in the Nodal Protocols, Section 5.6.1.1 Verifiable Startup </w:t>
      </w:r>
      <w:del w:id="194" w:author="Gonzalez, Ino" w:date="2013-10-14T13:06:00Z">
        <w:r>
          <w:rPr/>
          <w:delText xml:space="preserve">Costs  and </w:delText>
        </w:r>
      </w:del>
      <w:ins w:id="195" w:author="Gonzalez, Ino" w:date="2013-10-14T13:06:00Z">
        <w:r>
          <w:rPr/>
          <w:t>Costs, Section</w:t>
        </w:r>
      </w:ins>
      <w:ins w:id="196" w:author="Gonzalez, Ino" w:date="2013-10-14T13:04:00Z">
        <w:r>
          <w:rPr/>
          <w:t xml:space="preserve"> 2 and </w:t>
        </w:r>
      </w:ins>
      <w:r>
        <w:rPr/>
        <w:t>Appendix 6</w:t>
      </w:r>
      <w:ins w:id="197" w:author="Gonzalez, Ino" w:date="2013-10-14T13:05:00Z">
        <w:r>
          <w:rPr/>
          <w:t xml:space="preserve"> of this document</w:t>
        </w:r>
      </w:ins>
      <w:r>
        <w:rPr/>
        <w:t xml:space="preserve">.  The fuel adder adjustment described in </w:t>
      </w:r>
      <w:ins w:id="198" w:author="Gonzalez, Ino" w:date="2013-10-14T13:06:00Z">
        <w:r>
          <w:rPr/>
          <w:t xml:space="preserve">Section 2 and </w:t>
        </w:r>
      </w:ins>
      <w:r>
        <w:rPr/>
        <w:t>Appendix 6 applies to all Resource fuel types, including natural gas, fuel oil and solid fuel generators.</w:t>
      </w:r>
    </w:p>
    <w:p>
      <w:pPr>
        <w:pStyle w:val="Normal"/>
        <w:rPr/>
      </w:pPr>
      <w:r>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del w:id="201" w:author="Annab, Magie" w:date="2013-11-26T15:32:00Z"/>
              </w:rPr>
            </w:pPr>
            <w:r>
              <w:rPr>
                <w:b/>
                <w:i/>
              </w:rPr>
              <w:t xml:space="preserve">[Replace paragraph above with the following upon </w:t>
            </w:r>
            <w:ins w:id="199" w:author="Annab, Magie" w:date="2013-11-26T15:32:00Z">
              <w:r>
                <w:rPr>
                  <w:b/>
                  <w:i/>
                </w:rPr>
                <w:t xml:space="preserve"> implementation of NPRR 485 </w:t>
              </w:r>
            </w:ins>
            <w:del w:id="200" w:author="Annab, Magie" w:date="2013-11-26T15:32:00Z">
              <w:r>
                <w:rPr>
                  <w:b/>
                  <w:i/>
                </w:rPr>
                <w:delText>WMS approval of the implementation plan”]:</w:delText>
              </w:r>
            </w:del>
          </w:p>
          <w:p>
            <w:pPr>
              <w:pStyle w:val="Normal"/>
              <w:widowControl/>
              <w:bidi w:val="0"/>
              <w:rPr>
                <w:b/>
                <w:b/>
                <w:i/>
                <w:i/>
              </w:rPr>
            </w:pPr>
            <w:r>
              <w:rPr>
                <w:b/>
                <w:i/>
              </w:rPr>
            </w:r>
          </w:p>
          <w:p>
            <w:pPr>
              <w:pStyle w:val="Normal"/>
              <w:shd w:fill="D9D9D9" w:val="clear"/>
              <w:rPr>
                <w:b/>
                <w:b/>
                <w:i/>
                <w:i/>
              </w:rPr>
            </w:pPr>
            <w:r>
              <w:rPr/>
              <w:t xml:space="preserve">The value of X (VOX) is used to compensate Resources for the actual cost of transporting and purchasing spot fuel for the calculation of Mitigated Offer Caps and when they receive RUC instructions.  VOX = </w:t>
            </w:r>
            <w:del w:id="202" w:author="RCWG" w:date="2013-10-14T09:46:00Z">
              <w:r>
                <w:rPr/>
                <w:delText>fuel adder</w:delText>
              </w:r>
            </w:del>
            <w:ins w:id="203" w:author="RCWG" w:date="2013-10-14T09:46:00Z">
              <w:del w:id="204" w:author="Annab, Magie" w:date="2013-11-18T13:24:00Z">
                <w:r>
                  <w:rPr/>
                  <w:delText>0.5</w:delText>
                </w:r>
              </w:del>
            </w:ins>
            <w:ins w:id="205" w:author="Annab, Magie" w:date="2013-11-18T13:24:00Z">
              <w:r>
                <w:rPr/>
                <w:t xml:space="preserve"> Fuel Adder</w:t>
              </w:r>
            </w:ins>
            <w:r>
              <w:rPr/>
              <w:t xml:space="preserve"> ($/MMBtu) / Average Fuel Price Index (FIP) ($/MMBtu) (in </w:t>
            </w:r>
            <w:del w:id="206" w:author="RCWG" w:date="2013-10-14T13:12:00Z">
              <w:r>
                <w:rPr/>
                <w:delText>period</w:delText>
              </w:r>
            </w:del>
            <w:ins w:id="207" w:author="RCWG" w:date="2013-10-14T13:12:00Z">
              <w:r>
                <w:rPr/>
                <w:t>a 15 day period –</w:t>
              </w:r>
            </w:ins>
            <w:ins w:id="208" w:author="RCWG" w:date="2013-11-14T15:25:00Z">
              <w:r>
                <w:rPr/>
                <w:t xml:space="preserve"> </w:t>
              </w:r>
            </w:ins>
            <w:ins w:id="209" w:author="RCWG" w:date="2013-10-14T13:12:00Z">
              <w:r>
                <w:rPr/>
                <w:t xml:space="preserve">see </w:t>
              </w:r>
            </w:ins>
            <w:ins w:id="210" w:author="RCWG" w:date="2013-11-14T15:25:00Z">
              <w:r>
                <w:rPr/>
                <w:t xml:space="preserve">item </w:t>
              </w:r>
            </w:ins>
            <w:ins w:id="211" w:author="RCWG" w:date="2013-10-14T13:12:00Z">
              <w:r>
                <w:rPr/>
                <w:t>2 below</w:t>
              </w:r>
            </w:ins>
            <w:r>
              <w:rPr/>
              <w:t xml:space="preserve">).  </w:t>
            </w:r>
            <w:del w:id="212" w:author="RCWG" w:date="2013-10-14T09:47:00Z">
              <w:r>
                <w:rPr/>
                <w:delText>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w:delText>
              </w:r>
            </w:del>
            <w:del w:id="213" w:author="RCWG" w:date="2013-11-14T15:25:00Z">
              <w:r>
                <w:rPr/>
                <w:delText xml:space="preserve"> </w:delText>
              </w:r>
            </w:del>
            <w:r>
              <w:rPr/>
              <w:t>The product of the fuel rate and VOX is added to the approved fuel rate values for each of Startup Fuel, minimum energy heat rate, and incremental energy heat rate</w:t>
            </w:r>
            <w:ins w:id="214" w:author="RCWG" w:date="2013-10-14T09:47:00Z">
              <w:r>
                <w:rPr/>
                <w:t xml:space="preserve">.  </w:t>
              </w:r>
            </w:ins>
            <w:ins w:id="215" w:author="RCWG" w:date="2013-10-14T10:24:00Z">
              <w:del w:id="216" w:author="Annab, Magie" w:date="2013-11-18T13:25:00Z">
                <w:r>
                  <w:rPr/>
                  <w:delText xml:space="preserve">However, </w:delText>
                </w:r>
              </w:del>
            </w:ins>
            <w:ins w:id="217" w:author="RCWG" w:date="2013-10-14T13:21:00Z">
              <w:del w:id="218" w:author="Annab, Magie" w:date="2013-11-18T13:25:00Z">
                <w:r>
                  <w:rPr/>
                  <w:delText xml:space="preserve">if fuel </w:delText>
                </w:r>
              </w:del>
            </w:ins>
            <w:ins w:id="219" w:author="RCWG" w:date="2013-10-14T10:25:00Z">
              <w:del w:id="220" w:author="Annab, Magie" w:date="2013-11-18T13:25:00Z">
                <w:r>
                  <w:rPr/>
                  <w:delText>costs have</w:delText>
                </w:r>
              </w:del>
            </w:ins>
            <w:ins w:id="221" w:author="RCWG" w:date="2013-10-14T09:47:00Z">
              <w:del w:id="222" w:author="Annab, Magie" w:date="2013-11-18T13:25:00Z">
                <w:r>
                  <w:rPr/>
                  <w:delText xml:space="preserve"> been submitted</w:delText>
                </w:r>
              </w:del>
            </w:ins>
            <w:ins w:id="223" w:author="RCWG" w:date="2013-10-14T13:14:00Z">
              <w:del w:id="224" w:author="Annab, Magie" w:date="2013-11-18T13:25:00Z">
                <w:r>
                  <w:rPr/>
                  <w:delText xml:space="preserve"> and approved by</w:delText>
                </w:r>
              </w:del>
            </w:ins>
            <w:ins w:id="225" w:author="RCWG" w:date="2013-10-14T13:21:00Z">
              <w:del w:id="226" w:author="Annab, Magie" w:date="2013-11-18T13:25:00Z">
                <w:r>
                  <w:rPr/>
                  <w:delText xml:space="preserve"> </w:delText>
                </w:r>
              </w:del>
            </w:ins>
            <w:ins w:id="227" w:author="RCWG" w:date="2013-10-14T10:25:00Z">
              <w:del w:id="228" w:author="Annab, Magie" w:date="2013-11-18T13:25:00Z">
                <w:r>
                  <w:rPr/>
                  <w:delText xml:space="preserve">ERCOT, the fuel adder </w:delText>
                </w:r>
              </w:del>
            </w:ins>
            <w:del w:id="229" w:author="Annab, Magie" w:date="2013-11-18T13:25:00Z">
              <w:r>
                <w:rPr/>
                <w:delText>will replace VOX.</w:delText>
              </w:r>
            </w:del>
          </w:p>
          <w:p>
            <w:pPr>
              <w:pStyle w:val="Normal"/>
              <w:rPr>
                <w:b/>
                <w:b/>
                <w:i/>
                <w:i/>
                <w:ins w:id="230" w:author="RCWG" w:date="2013-10-14T10:26:00Z"/>
              </w:rPr>
            </w:pPr>
            <w:r>
              <w:rPr>
                <w:b/>
                <w:i/>
              </w:rPr>
              <w:t xml:space="preserve"> </w:t>
            </w:r>
          </w:p>
          <w:p>
            <w:pPr>
              <w:pStyle w:val="Normal"/>
              <w:rPr/>
            </w:pPr>
            <w:ins w:id="231" w:author="RCWG" w:date="2013-10-14T10:26:00Z">
              <w:r>
                <w:rPr/>
                <w:t xml:space="preserve">For additional information on the fuel adder, see </w:t>
              </w:r>
            </w:ins>
            <w:ins w:id="232" w:author="RCWG" w:date="2013-10-14T13:20:00Z">
              <w:r>
                <w:rPr/>
                <w:t>Se</w:t>
              </w:r>
            </w:ins>
            <w:ins w:id="233" w:author="RCWG" w:date="2013-10-14T10:26:00Z">
              <w:r>
                <w:rPr/>
                <w:t xml:space="preserve">ction </w:t>
              </w:r>
            </w:ins>
            <w:ins w:id="234" w:author="RCWG" w:date="2013-11-18T10:28:00Z">
              <w:del w:id="235" w:author="Annab, Magie" w:date="2013-11-18T13:25:00Z">
                <w:r>
                  <w:rPr/>
                  <w:delText>3, Verifiable Startup Costs – Submitting Startup Costs – Adjustments to Verified Startup Fuel Consumption</w:delText>
                </w:r>
              </w:del>
            </w:ins>
            <w:ins w:id="236" w:author="RCWG" w:date="2013-10-14T13:19:00Z">
              <w:del w:id="237" w:author="Annab, Magie" w:date="2013-11-18T13:25:00Z">
                <w:r>
                  <w:rPr/>
                  <w:delText>.</w:delText>
                </w:r>
              </w:del>
            </w:ins>
            <w:ins w:id="238" w:author="Annab, Magie" w:date="2013-11-18T13:25:00Z">
              <w:r>
                <w:rPr/>
                <w:t xml:space="preserve">2.8 Additional Rules for Submitting Fuel Costs. </w:t>
              </w:r>
            </w:ins>
            <w:ins w:id="239" w:author="RCWG" w:date="2013-10-14T13:19:00Z">
              <w:r>
                <w:rPr/>
                <w:t xml:space="preserve"> </w:t>
              </w:r>
            </w:ins>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w:t>
      </w:r>
      <w:ins w:id="240" w:author="Annab, Magie" w:date="2013-11-18T13:24:00Z">
        <w:r>
          <w:rPr/>
          <w:t xml:space="preserve"> and </w:t>
        </w:r>
      </w:ins>
      <w:del w:id="241" w:author="Annab, Magie" w:date="2013-11-18T13:24:00Z">
        <w:r>
          <w:rPr/>
          <w:delText>,</w:delText>
        </w:r>
      </w:del>
      <w:r>
        <w:rPr/>
        <w:t xml:space="preserve"> VOX </w:t>
      </w:r>
      <w:del w:id="242" w:author="Annab, Magie" w:date="2013-11-18T13:24:00Z">
        <w:r>
          <w:rPr/>
          <w:delText xml:space="preserve">and QSVOX </w:delText>
        </w:r>
      </w:del>
      <w:r>
        <w:rPr/>
        <w:t>is the first 15 days of the month prior to the effective month.</w:t>
      </w:r>
    </w:p>
    <w:p>
      <w:pPr>
        <w:pStyle w:val="ListParagraph"/>
        <w:rPr/>
      </w:pPr>
      <w:r>
        <w:rPr/>
      </w:r>
    </w:p>
    <w:p>
      <w:pPr>
        <w:pStyle w:val="ListParagraph"/>
        <w:numPr>
          <w:ilvl w:val="0"/>
          <w:numId w:val="3"/>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both PHR and VOX on the MIS Public reference Data Extract (PRD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0:02:00Z</dcterms:created>
  <dc:creator>Jim Street</dc:creator>
  <dc:description/>
  <cp:keywords/>
  <dc:language>en-US</dc:language>
  <cp:lastModifiedBy>Annab, Magie</cp:lastModifiedBy>
  <cp:lastPrinted>2001-06-20T11:28:00Z</cp:lastPrinted>
  <dcterms:modified xsi:type="dcterms:W3CDTF">2013-11-26T21:33:00Z</dcterms:modified>
  <cp:revision>6</cp:revision>
  <dc:subject/>
  <dc:title>Protocols Workshop</dc:title>
</cp:coreProperties>
</file>