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>Use Case MP20 – Create Item Notifications Specifically Related to Meter Tampering</w:t>
      </w:r>
    </w:p>
    <w:p>
      <w:pPr>
        <w:pStyle w:val="Normal"/>
        <w:rPr/>
      </w:pPr>
      <w:r>
        <w:rPr/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 xml:space="preserve">Create Item Notifications for the Switch Hold Removal subtype.  This will allow MarkeTrak Users the option to subscribe to notifications when a particular transition has occurred on a Switch Hold Removal issue or when the issue has been transitioned to a particular state.  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n the Edit User Profile window under the Notifications tab, the following selections should be available for selection in the Notifications list.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T – Switch Hold Removal Issue has been acknowledged by ROR (Begin Working when in ‘New’ state)</w:t>
      </w:r>
    </w:p>
    <w:p>
      <w:pPr>
        <w:pStyle w:val="Normal"/>
        <w:numPr>
          <w:ilvl w:val="0"/>
          <w:numId w:val="5"/>
        </w:numPr>
        <w:ind w:left="2790" w:hanging="360"/>
        <w:rPr/>
      </w:pPr>
      <w:r>
        <w:rPr>
          <w:rFonts w:cs="Arial" w:ascii="Arial" w:hAnsi="Arial"/>
          <w:sz w:val="20"/>
          <w:szCs w:val="20"/>
        </w:rPr>
        <w:t xml:space="preserve">MT – Switch Hold Removal issue has been transitioned ‘Disagree’ </w:t>
      </w:r>
    </w:p>
    <w:p>
      <w:pPr>
        <w:pStyle w:val="Normal"/>
        <w:numPr>
          <w:ilvl w:val="0"/>
          <w:numId w:val="5"/>
        </w:numPr>
        <w:ind w:left="2790" w:hanging="360"/>
        <w:rPr/>
      </w:pPr>
      <w:r>
        <w:rPr>
          <w:rFonts w:cs="Arial" w:ascii="Arial" w:hAnsi="Arial"/>
          <w:sz w:val="20"/>
          <w:szCs w:val="20"/>
        </w:rPr>
        <w:t>MT – Switch Hold Removal issue has been transitioned ‘Switch Hold Not Removed’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T – Switch Hold Removal issue has been transitioned ‘Time Limit Exceeded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ithin an individual MarkeTrak issue, in the Actions dropdown field, when selecting Add Item Notification, the following selections should be available for selection: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T – Switch Hold Removal Issue has been acknowledged by ROR (Begin Working when in ‘New’ state)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T – Switch Hold Removal issue has been transitioned ‘Disagree’ 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T – Switch Hold Removal issue has been transitioned ‘Switch Hold Not Removed’</w:t>
      </w:r>
    </w:p>
    <w:p>
      <w:pPr>
        <w:pStyle w:val="Normal"/>
        <w:numPr>
          <w:ilvl w:val="0"/>
          <w:numId w:val="5"/>
        </w:numPr>
        <w:ind w:left="279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T – Switch Hold Removal issue has been transitioned ‘Time Limit Exceeded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144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This requirement has a dependency on MP19 which is the creation of the new Switch Hold Removal subtype and should be implemented after MP19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can subscribe to and successfully receive Item Notifications related to Switch Hold Removal issue transitions and states. 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subscribes to any or all Item Notifications related to Switch Hold Removal in the Notifications tab within the Edit User Profile window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 – MarkeTrak User subscribes to the ‘MT-Switch Hold Removal Issue has been acknowledged by ROR (Begin Working when in ‘New’ state)’ notification within the Modify User Profile Settings section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 selects the link on the tool bar to Modify User Profile Setting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he Edit User Profile window, the MP selects the Notifications ta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 clicks on the ‘MT-Switch Hold Removal Issue has been acknowledged by ROR (Begin Working when in ‘New’ state)’ notification and moves it to the Notifications Subscribed To window.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 successfully receives email notifications advising when all Switch Hold Removal issues where the MP is the issue owner have been transitioned ‘Begin Working’ by the current ROR. </w:t>
      </w:r>
    </w:p>
    <w:p>
      <w:pPr>
        <w:pStyle w:val="Heading3"/>
        <w:ind w:left="1800" w:hanging="720"/>
        <w:rPr/>
      </w:pPr>
      <w:r>
        <w:rPr/>
        <w:t>Main Success Scenario – MarkeTrak User subscribes to an Item Notification for the ‘MT-Switch Hold Removal Issue has been transitioned Disagree’ notification within an individual MarkeTrak iss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within a MarkeTrak issue, MP clicks on the Actions dropdown field and selects Add Item Notif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 clicks on the Notification dropdown fi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 clicks on the ‘MT-Switch Hold Removal Issue has been transitioned Disagree’ notification and clicks on Add Item Notification.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t a point in time later, the MarkeTrak issue is transitioned ‘Disagree’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MP successfully receives an email notification for that individual issue advising that the Switch Hold Removal issue was transitioned ‘Disagree’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44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1-02-16T15:15:00Z</dcterms:modified>
  <cp:revision>4</cp:revision>
  <dc:subject/>
  <dc:title>1</dc:title>
</cp:coreProperties>
</file>