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160"/>
        <w:ind w:left="1800" w:hanging="72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0"/>
        <w:rPr/>
      </w:pPr>
      <w:r>
        <w:rPr/>
        <w:t>Extension Scenario: Siebel Status is “null” for 14 Days in a State of “Submit Regaining Transaction Submitted” (Gaining CR submit)</w:t>
      </w:r>
    </w:p>
    <w:p>
      <w:pPr>
        <w:pStyle w:val="Heading3"/>
        <w:numPr>
          <w:ilvl w:val="0"/>
          <w:numId w:val="0"/>
        </w:numPr>
        <w:ind w:left="180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before="1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or Inadvertent CR selects the “IAG – Inadvertent Gaining” sub-type from the MarkeTrak Submit Tree within MarkeTrak via GU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r enters all required information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hanges to required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elects “Ok” to create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se Type is populated (see Premise Type Use Cas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created and ERCOT provides applicable inform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Inadvertent Transaction Date (new field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tion of whether Gaining CR is still the REP of Record (new fiel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)” with the Losing CR as the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user selects “Begin Working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s is assigned to the state of “In Progress (Losing CR)” with the Losing CR as the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Send to TDSP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opulates required inform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d Regain Date (new fiel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Ok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TDSP)” with the TDSP as the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Begin Working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issues is assigned to the state of “In Progress (TDSP)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“Ready to Receive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 Submit)” with Losing CR as the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Begin Working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Submit Regaining Transaction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BGN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rovides BGN 06 for the submitted transaction (new fiel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Ok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Regaining Transaction Submitted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will check “Siebel Status/Sub-Status” every 30 minu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f the “Siebel Status/Sub-Status” remains “null” for 14 days, the MarkeTrak Issue is assigned to the state of “New (Losing CR Submit)” with Losing CR as the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BGN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rovides BGN 06 for the submitted transaction (new fiel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Ok”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Submit Regaining Transaction Submitted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will check “Siebel Status/Sub-Status” every 30 minu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e “Siebel Status/Sub-Status” is anything other than “null” the issue will be updated with the current “Siebel Status/Sub-Status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e Losing CR receives the appropriate 867_04 they select “Transition Complete/Accept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Complet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0"/>
        <w:rPr/>
      </w:pPr>
      <w:r>
        <w:rPr/>
        <w:t>Extension Scenario: Siebel Status is “null” for 14 Days in a State of “Submit Regaining Transaction Submitted” (Losing CR submi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Losing or Original CR selects the “IAG – Inadvertent Losing” sub-type from the MarkeTrak Submit Tree within MarkeTrak via GU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r enters all required information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hanges to required inform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elects “Ok” to create the iss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ise Type is populated (see Premise Type Use Cas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created and ERCOT provides applicable inform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Inadvertent Transaction Date (new field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tion of whether Gaining CR is still the REP of Record (new fiel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Gaining CR” with the Gaining CR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Begin Working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In Progress (Gaining CR)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Send to Losing CR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ining CR populates required informatio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Ok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)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user selects “Begin Working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In Progress (Losing CR)” with Losing CR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Send to TDSP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opulates requir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d Regain Date (new fiel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Ok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TDSP)” with the TDSP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Begin Working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s is assigned to the state of “In Progress (TDSP)” with the TDSP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“Ready to Receive”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CR Submit)” with Losing CR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Begin Working”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Submit Regaining Transaction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BGN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rovides BGN 06 for the submitted transaction (new fiel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Ok”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Regaining Transaction Submitted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will check “Siebel Status/Sub-Status” every 30 minu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f the “Siebel Status/Sub-Status” remains “null” for 14 days, the MarkeTrak Issue is assigned to the state of “New (Losing CR Submit)” with Losing CR as the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BGN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rovides BGN 06 for the submitted transaction (new fiel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ing CR selects “Ok”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Submit Regaining Transaction Submitted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will check “Siebel Status/Sub-Status” every 30 minu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e “Siebel Status/Sub-Status” is anything other than “null” the issue will be updated with the current “Siebel Status/Sub-Statu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e Losing CR receives the appropriate 867_04 they select “Transition Complete/Accept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Complete”</w:t>
      </w:r>
    </w:p>
    <w:p>
      <w:pPr>
        <w:pStyle w:val="Normal"/>
        <w:ind w:left="25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5:00Z</dcterms:created>
  <dc:creator>00208358</dc:creator>
  <dc:description/>
  <cp:keywords/>
  <dc:language>en-US</dc:language>
  <cp:lastModifiedBy>NPGRTF 021511</cp:lastModifiedBy>
  <dcterms:modified xsi:type="dcterms:W3CDTF">2011-03-29T23:55:00Z</dcterms:modified>
  <cp:revision>2</cp:revision>
  <dc:subject/>
  <dc:title/>
</cp:coreProperties>
</file>