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350"/>
        <w:gridCol w:w="603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1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 Operator Certification Program and ERCOT Fundamentals Manual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9, 2013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project required.   Less than $5k in expenses which will be absorbed by the Operations &amp; Maintenance (O&amp;M) budgets of the affected departments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Nodal Operating Guide Revision Request (NOGRR) can take effect up on Board approval. 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re will be 0.1 Full Time Employee (FTE) impact to the following ERCOT departments which can be absorbed by existing staff:</w:t>
            </w:r>
          </w:p>
          <w:p>
            <w:pPr>
              <w:pStyle w:val="NormalArial"/>
              <w:ind w:left="720" w:hanging="0"/>
              <w:rPr/>
            </w:pPr>
            <w:r>
              <w:rPr/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Operations Readiness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 xml:space="preserve">Training and professional development. 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ill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Market Information System (MIS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support the implementation of this NOG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impact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 identified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Aria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">
    <w:name w:val="s1"/>
    <w:qFormat/>
    <w:rPr>
      <w:sz w:val="22"/>
      <w:szCs w:val="22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9:02:00Z</dcterms:created>
  <dc:creator>ERCOT/if</dc:creator>
  <dc:description/>
  <cp:keywords/>
  <dc:language>en-US</dc:language>
  <cp:lastModifiedBy>ERCOT</cp:lastModifiedBy>
  <cp:lastPrinted>2011-10-11T13:00:00Z</cp:lastPrinted>
  <dcterms:modified xsi:type="dcterms:W3CDTF">2013-08-09T19:09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E642444B60F5A41A03ED77101FD333C</vt:lpwstr>
  </property>
  <property fmtid="{D5CDD505-2E9C-101B-9397-08002B2CF9AE}" pid="3" name="Information Classification">
    <vt:lpwstr>ERCOT Limited</vt:lpwstr>
  </property>
  <property fmtid="{D5CDD505-2E9C-101B-9397-08002B2CF9AE}" pid="4" name="_NewReviewCycle">
    <vt:lpwstr/>
  </property>
</Properties>
</file>