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odifications to Planning Reserve Margin Inpu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4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Less than $5k which will be absorbed by the Operations &amp; Maintenance (O&amp;M) budgets of the affected depart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inor system impacts to ERCOT.com which can be absorbed by O&amp;M budget of the affected department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2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9-24T18:0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