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ursday, November 14, 2013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/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657 575 162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7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18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raft October 10, 2013 RO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4 Goal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vised TAC Procedure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Appropriate Telemetering of HSL re NPRR524, Resource Limits in Providing Ancillary Service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Earlier Release of HASL to SCED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levin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overflowPunct w:val="true"/>
              <w:autoSpaceDE w:val="true"/>
              <w:ind w:left="0" w:firstLine="1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RCOT Update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371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– Project to Complete RARF Databas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eller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ctober 2013 Operations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hite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ctober 2013 System Planning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Ancillary Service Methodology Changes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levin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Concept Paper Future Ancillary Services in ERCO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RS Pilo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harma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orvath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 (O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OGRR121, ERCOT Operator Certification Program and ERCOT Fundamentals Manual (Vo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OGRR122, CRR Network Model Clarification for Accepted Outag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 (PDC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 (PL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Moore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2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GRR028, Evaluation of Compliance with Reactive Requirements (Vo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GRR031, Implement 95% Facility Rating Limit in the Planning Criteria (Vo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GRR032, Stakeholder Review of Resource Registration Data Requirement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Synchrophasor Task Force  </w:t>
            </w:r>
          </w:p>
          <w:p>
            <w:pPr>
              <w:pStyle w:val="ListParagraph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firm STF Leadership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levin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tage Reduction Task Force (VR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Nashawati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88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 (NDSWG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PRR556, </w:t>
            </w:r>
            <w:r>
              <w:rPr>
                <w:b/>
                <w:sz w:val="22"/>
                <w:szCs w:val="22"/>
              </w:rPr>
              <w:t>Resource Adequacy During Transmission Equipment Outage</w:t>
            </w:r>
            <w:r>
              <w:rPr>
                <w:b/>
                <w:color w:val="000000"/>
                <w:sz w:val="22"/>
                <w:szCs w:val="22"/>
              </w:rPr>
              <w:t xml:space="preserve">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 Kroskey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10 p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Reliability Working Group (NR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Fiegel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ource Data Working Group (RDW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overflowPunct w:val="true"/>
              <w:autoSpaceDE w:val="true"/>
              <w:ind w:left="371" w:hanging="371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RGRR001,  Section 2, Resource Registration Glossary</w:t>
            </w:r>
          </w:p>
          <w:p>
            <w:pPr>
              <w:pStyle w:val="Normal"/>
              <w:numPr>
                <w:ilvl w:val="1"/>
                <w:numId w:val="2"/>
              </w:numPr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rgency (Vote)</w:t>
            </w:r>
          </w:p>
          <w:p>
            <w:pPr>
              <w:pStyle w:val="Normal"/>
              <w:numPr>
                <w:ilvl w:val="1"/>
                <w:numId w:val="2"/>
              </w:numPr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anguage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Hampton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November 2013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 (S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Ee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Working Group (B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Preas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 (D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Ebrahimia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864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2, 20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9, 20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GRR034, </w:t>
            </w:r>
            <w:r>
              <w:rPr>
                <w:color w:val="000000"/>
                <w:sz w:val="22"/>
                <w:szCs w:val="22"/>
              </w:rPr>
              <w:t>Rescind Telemetry Performance Calculation Exclusions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 Reviewing 10/15/13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z w:val="22"/>
                <w:szCs w:val="22"/>
              </w:rPr>
              <w:t xml:space="preserve">NPRR486, Calculation of Generation to be Dispatched – Tabled pending implementation of SCR773, </w:t>
            </w:r>
            <w:r>
              <w:rPr>
                <w:sz w:val="22"/>
                <w:szCs w:val="22"/>
              </w:rPr>
              <w:t>Addition of Regulation Feedback to Generation to be Dispatched Calcul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iew of Language re PRC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CWG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5:10:00Z</dcterms:created>
  <dc:creator>balbracht</dc:creator>
  <dc:description/>
  <cp:keywords/>
  <dc:language>en-US</dc:language>
  <cp:lastModifiedBy>Albracht, Brittney</cp:lastModifiedBy>
  <cp:lastPrinted>2013-08-06T08:51:00Z</cp:lastPrinted>
  <dcterms:modified xsi:type="dcterms:W3CDTF">2013-11-12T23:54:00Z</dcterms:modified>
  <cp:revision>30</cp:revision>
  <dc:subject/>
  <dc:title>ERCOT Reliability and Operations Subcommittee (ROS) MEETING</dc:title>
</cp:coreProperties>
</file>