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stablishment of a Rolling CRR Balancing Account Fun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Settlements System (Sn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nterprise Information Services (EI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this project is targeted for delivery in 2014, it will impact the currently in-flight Settlements System Upgrade project.  Combining these efforts would increase the Settlements Upgrade budget by approximately $100k and extend its schedule by two month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0NPRR-02 Impact Analysis 11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2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11-06T19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