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easonal Generation Not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5NPRR-03 Impact Analysis 100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10-09T19:54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