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Bilateral Load Response Data to Protected Information Li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8NPRR-06 Impact Analysis 10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0-09T20:4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