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the Use of Emergency Cond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09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3-10-09T17:3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