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620"/>
        <w:gridCol w:w="576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PMGRR</w:t>
            </w:r>
          </w:p>
          <w:p>
            <w:pPr>
              <w:pStyle w:val="Header"/>
              <w:rPr/>
            </w:pPr>
            <w:r>
              <w:rPr/>
              <w:t>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PMGRR Titl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>
                <w:szCs w:val="23"/>
              </w:rPr>
              <w:t>Alignment with NPRR570, Reduce RTM Settlement Timeline to Operating Day Plus Five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November 6, 2013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Commercial Operations Market Guide Revision Request (COPMGRR) can take effect upon the Technical Advisory Committee (TAC)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90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>ERCOT system impacts are captured in NPRR570, Reduce RTM Settlement Timeline to Operating Day Plus Five.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 xml:space="preserve"> Not applicable.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 xml:space="preserve"> Not applica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There are no additional impacts to implement this COPMGRR beyond what was captured in the Impact Analysis for NPRR570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036COPMGRR-03 Impact Analysis 110613.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05:06:00Z</dcterms:created>
  <dc:creator>ERCOT/if</dc:creator>
  <dc:description/>
  <dc:language>en-US</dc:language>
  <cp:lastModifiedBy>Texas SET Working Group</cp:lastModifiedBy>
  <cp:lastPrinted>2007-01-12T08:31:00Z</cp:lastPrinted>
  <dcterms:modified xsi:type="dcterms:W3CDTF">2013-11-06T05:07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