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hanges the Review of Additional Validations from a Quarterly Review to an Annual Review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31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Load Profiling Guide Revision Request (LPGRR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ERCOT estimates an annual labor savings of 75 hours in the Load Forecasting &amp; Analysis department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LP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50LPGRR-03 Impact Analysis 1031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44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3-10-31T16:17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