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Synchronization with NPRR527, Required Combined Cycle Telemetry for Operational Awareness and PDCWG Analysi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2, 2013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O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1NOGRR-02 Impact Analysis 0402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9:26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3-04-02T21:3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