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8221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2649463731"/>
        <w:bookmarkStart w:id="3" w:name="__Fieldmark__0_2649463731"/>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2649463731"/>
        <w:bookmarkStart w:id="5" w:name="__Fieldmark__1_2649463731"/>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5 PLWG Report 0828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12:00Z</dcterms:created>
  <dc:creator>Jim Street</dc:creator>
  <dc:description/>
  <dc:language>en-US</dc:language>
  <cp:lastModifiedBy>Y. Landin</cp:lastModifiedBy>
  <cp:lastPrinted>2001-06-20T11:28:00Z</cp:lastPrinted>
  <dcterms:modified xsi:type="dcterms:W3CDTF">2013-09-03T20:12:00Z</dcterms:modified>
  <cp:revision>3</cp:revision>
  <dc:subject/>
  <dc:title>Protocols Workshop</dc:title>
</cp:coreProperties>
</file>