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with NPRR542, Clarification of the Use of Emergency Cond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1:2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6-03T17:2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