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odifications to Planning Reserve Margin Inpu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2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50NPRR-07 Impact Analysis 091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19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9-12T16:3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