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15, 2013 meeting, ROS reviewed Nodal Protocol Revision Request (NPRR) 556.  After discussion, ROS unanimously voted to recommend that the PRS table NPRR556 for one month and requested that the Network Data Support Working Group (NDSWG) and the Operations Working Group (OWG) provide comments by the September 12, 2013 ROS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4:13:00Z</dcterms:created>
  <dc:creator>ERCOT/if</dc:creator>
  <dc:description/>
  <cp:keywords/>
  <dc:language>en-US</dc:language>
  <cp:lastModifiedBy>Y. Landin</cp:lastModifiedBy>
  <cp:lastPrinted>2001-06-20T11:28:00Z</cp:lastPrinted>
  <dcterms:modified xsi:type="dcterms:W3CDTF">2013-08-19T15:10:00Z</dcterms:modified>
  <cp:revision>4</cp:revision>
  <dc:subject/>
  <dc:title>Protocols Workshop</dc:title>
</cp:coreProperties>
</file>