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s to MCE Calcul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29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imon Castillo on behalf of the Credit Work Group (C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Castillo@cpsenergy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CPS Energy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299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 xml:space="preserve">NPRR559 has positive credit implications, and includes administrative changes to language introduced by NPRR509, Shortened RTM Settlement Timeline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  <w:t>Non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14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3-08-29T14:41:00Z</dcterms:modified>
  <cp:revision>5</cp:revision>
  <dc:subject/>
  <dc:title>Protocols Workshop</dc:title>
</cp:coreProperties>
</file>