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Black Start Plan Template Revis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7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consistent with this N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9:2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3-08-07T17:51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