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August 21, 2013 meeting, OWG reviewed Nodal Protocol Revision Request (NPRR) 556, per the request made at the 8/15/13 ROS meeting.  After discussion, OWG was in consensus to table NPRR556 for one month to allow time for the Network Data Support Working Group (NDSWG) to consider this NPRR at its 8/26/13 mee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47:00Z</dcterms:created>
  <dc:creator>ERCOT/if</dc:creator>
  <dc:description/>
  <cp:keywords/>
  <dc:language>en-US</dc:language>
  <cp:lastModifiedBy>ERCOT 090913</cp:lastModifiedBy>
  <cp:lastPrinted>2001-06-20T11:28:00Z</cp:lastPrinted>
  <dcterms:modified xsi:type="dcterms:W3CDTF">2013-09-09T21:48:00Z</dcterms:modified>
  <cp:revision>3</cp:revision>
  <dc:subject/>
  <dc:title>Protocols Workshop</dc:title>
</cp:coreProperties>
</file>