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540, Clarification of Credible Single Conting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9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5-31T15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