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nthly BLT Payment and Charge for Presidio Exception</w:t>
            </w:r>
          </w:p>
        </w:tc>
      </w:tr>
      <w:tr>
        <w:trPr>
          <w:trHeight w:val="4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6, 2013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nterim Solution: Manual proces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be implemented using manual business processes and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Long-term solution: Automation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automating this NPR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stimated project duration for long-term solution:  Between 3 to 5 months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ind w:left="720" w:hanging="360"/>
              <w:rPr>
                <w:sz w:val="22"/>
                <w:szCs w:val="22"/>
              </w:rPr>
            </w:pPr>
            <w:r>
              <w:rPr>
                <w:rFonts w:cs="Arial"/>
              </w:rPr>
              <w:t>Settlement &amp; Billing (S&amp;B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Using a specific charge type for this Settlement, rather than a generic miscellaneous charge type, provides a benefit of enabling ERCOT to automate the charge type calculations.  Therefore, automation of the manual business process in the long-term will be more efficient.  ERCOT would like to ultimately automate this func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ERCOT can initially implement this NPRR manually by modifying the existing manual business proc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3NPRR-03 Impact Analysis 081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7:00:00Z</dcterms:created>
  <dc:creator>ERCOT/if</dc:creator>
  <dc:description/>
  <dc:language>en-US</dc:language>
  <cp:lastModifiedBy>Tindall</cp:lastModifiedBy>
  <cp:lastPrinted>2007-01-12T08:31:00Z</cp:lastPrinted>
  <dcterms:modified xsi:type="dcterms:W3CDTF">2013-08-16T17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