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RS Time Obligation Certain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0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7:36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3-07-10T19:5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