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for Posting Transmission Loss Fac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4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49NPRR-02 Impact Analysis 0624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20:56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6-24T14:5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