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erformance Measurement and Verification and Telemetry Requirements for Load Resources Providing Non-Spi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 1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stem Implementation Cost:  $375k to $425k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ual Recurring O&amp;M Budget Cost: $120k – $130k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ee ERCOT Staffing Impacts)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Estimated project duration:  7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here will be ongoing operational impacts of 0.5 full-time equivalents (FTEs) in the Demand Integration group as a result of this NPRR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has assessed its ability to absorb the ongoing efforts of this NPRR with current staff.  The Demand Integration department is unable to absorb the effort and require 1 FTE additional staff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following ERCOT systems would be impacte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et Management Systems (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ergy Management Systems (E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work Modeling and Management System (N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erprise Integration (E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tion Systems Master (IS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will update it business function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will update grid operation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32NPRR-13 Impact Analysis 0819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4:23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3-08-19T15:5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