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OG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/>
              <w:t>Synchronization with NPRR517, Revisions to the Telemetry Standards and State Estimator Standards Approval Proces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pril 2, 2013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Cs w:val="22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e </w:t>
            </w:r>
            <w:r>
              <w:rPr/>
              <w:t>NOGRR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TAC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b w:val="false"/>
              </w:rPr>
              <w:t xml:space="preserve">No impacts to ERCOT grid operations and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12NOGRR-02 Impact Analysis 040213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22:43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3-04-02T22:43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