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5, 2013 meeting, ROS reviewed System Change Request (SCR) 774.  After discussion, ROS unanimously voted to table SCR774 until after the September 10, 2013 workshop where SCR774 will be discussed.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4SCR-11 ROS Comments 08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ListChar1">
    <w:name w:val="List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57:00Z</dcterms:created>
  <dc:creator>Jim Street</dc:creator>
  <dc:description/>
  <cp:keywords/>
  <dc:language>en-US</dc:language>
  <cp:lastModifiedBy>Y. Landin</cp:lastModifiedBy>
  <cp:lastPrinted>2001-06-20T11:28:00Z</cp:lastPrinted>
  <dcterms:modified xsi:type="dcterms:W3CDTF">2013-08-19T15:18:00Z</dcterms:modified>
  <cp:revision>4</cp:revision>
  <dc:subject/>
  <dc:title>Protocols Workshop</dc:title>
</cp:coreProperties>
</file>