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ch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pPr>
      <w:r>
        <w:rPr>
          <w:rFonts w:cs="Arial"/>
        </w:rPr>
        <w:t xml:space="preserve">At its March 20, 2013 meeting, OWG was in consensus to recommend that PRS table NPRR529 to allow OWG the opportunity to review NPRR529 and the associated Nodal Operating Guide Revision Request (NOGRR) 110, </w:t>
      </w:r>
      <w:r>
        <w:rPr/>
        <w:t>Synchronization with NPRR529, Congestion Management Plan, at its April 17, 2013 meeting.</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59:00Z</dcterms:created>
  <dc:creator>ERCOT/if</dc:creator>
  <dc:description/>
  <cp:keywords/>
  <dc:language>en-US</dc:language>
  <cp:lastModifiedBy>PRS 032113</cp:lastModifiedBy>
  <cp:lastPrinted>2001-06-20T11:28:00Z</cp:lastPrinted>
  <dcterms:modified xsi:type="dcterms:W3CDTF">2013-03-20T18:59:00Z</dcterms:modified>
  <cp:revision>3</cp:revision>
  <dc:subject/>
  <dc:title>Protocols Workshop</dc:title>
</cp:coreProperties>
</file>