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August 15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1 258 96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July 11, 2013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C Leadership Meet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nual RAP Reviews/Seasonal Voltage Profile Studi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COT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overflowPunct w:val="true"/>
              <w:autoSpaceDE w:val="true"/>
              <w:ind w:left="371" w:hanging="371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 – Project to Complete RARF Databas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Rickers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2013 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hit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2013 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31" w:leader="none"/>
              </w:tabs>
              <w:ind w:left="731" w:hanging="360"/>
              <w:rPr/>
            </w:pPr>
            <w:r>
              <w:rPr>
                <w:bCs/>
                <w:color w:val="000000"/>
                <w:sz w:val="22"/>
                <w:szCs w:val="22"/>
              </w:rPr>
              <w:t>Generation Deliverability Analysi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hasor Measurement Uni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2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evised ICCP Handbook – Additional Telemetry Requirements (Vote) </w:t>
            </w:r>
            <w:r>
              <w:rPr>
                <w:color w:val="000000"/>
                <w:sz w:val="22"/>
                <w:szCs w:val="22"/>
              </w:rPr>
              <w:t xml:space="preserve">(Re NPRR520, </w:t>
            </w:r>
            <w:r>
              <w:rPr>
                <w:sz w:val="22"/>
                <w:szCs w:val="22"/>
              </w:rPr>
              <w:t>Real-Time Mitigation Rules and Creation of a Real-Time Constraint Competitiveness Test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Kroske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RS Referral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55, Load Resource Participation in Security-Constrained Economic Dispatch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D: Requirements for Aggregate Load Resource Participation in the ERCOT Markets (Vote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56, Resource Adequacy During Transmission Equipment Outag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106-1, MP Online Data Entry - Phase 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mp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Geomagnetic Disturbance Mitigation and Proposed Standard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GRR109, Revisions to Definition of Credible Single Contingency for Operations Planning  (Vote) 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0, Synchronization with NPRR529, Congestion Management Plan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4, Synchronization with NPRR540, Clarification of Credible Single Contingency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6, Synchronization with NPRR542, Clarification of the Use of Emergency Condition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28, Clarification of Assessment of Chronic Congestion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29, Congestion of Management Plan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40, Clarification of Credible Single Contingency (Possible 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41, SPS and RAP Modeling Clarification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PRR542, </w:t>
            </w:r>
            <w:r>
              <w:rPr>
                <w:b/>
                <w:sz w:val="22"/>
                <w:szCs w:val="22"/>
              </w:rPr>
              <w:t>Clarification of the Use of Emergency Condition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8, Hydro Responsive Test Reporting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SCR774, </w:t>
            </w:r>
            <w:r>
              <w:rPr>
                <w:b/>
                <w:sz w:val="22"/>
                <w:szCs w:val="22"/>
              </w:rPr>
              <w:t>Enhancement to Outage Scheduler and Reports</w:t>
            </w:r>
            <w:r>
              <w:rPr>
                <w:b/>
                <w:color w:val="000000"/>
                <w:sz w:val="22"/>
                <w:szCs w:val="22"/>
              </w:rPr>
              <w:t xml:space="preserve"> (Vote)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or Certification Program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WG Scop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Blackmer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a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0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S Type 2 Task Force (SPS2TF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isband TF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Working Group (CIP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S Procedur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orkshop on Subsynchronous Resonance – August 19, 2013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2, 201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0, 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</w:rPr>
              <w:t xml:space="preserve">NPRR486, Calculation of Generation to be Dispatched – Tabled pending implementation of SCR773, </w:t>
            </w:r>
            <w:r>
              <w:rPr>
                <w:sz w:val="22"/>
                <w:szCs w:val="22"/>
              </w:rPr>
              <w:t>Addition of Regulation Feedback to Generation to be Dispatched Calcu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8, Clarification of Assessment of Chronic Congestio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9, Congestion Management Plan </w:t>
            </w:r>
            <w:r>
              <w:rPr>
                <w:strike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49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3-08-08T20:15:00Z</dcterms:modified>
  <cp:revision>17</cp:revision>
  <dc:subject/>
  <dc:title>ERCOT Reliability and Operations Subcommittee (ROS) MEETING</dc:title>
</cp:coreProperties>
</file>