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5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ource Adequacy During Transmission Equipment Outag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6, 201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ony Kroskey on behalf of the Network Data Support Working Group (NDS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kroskey@brazoselectric.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azos Electri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54-750-635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July 16, 2013 meeting, the NDSWG reviewed NPRR556.  After discussion, the NDSWG was in consensus to request that PRS refer NPRR556 to ROS and WMS for additional discussion as there is not sufficient detail in the proposed language to determine the impacts to TSPs and other Entitie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Normal"/>
        <w:rPr>
          <w:rFonts w:ascii="Arial" w:hAnsi="Arial" w:cs="Arial"/>
        </w:rPr>
      </w:pPr>
      <w:r>
        <w:rPr>
          <w:rFonts w:cs="Arial" w:ascii="Arial" w:hAnsi="Arial"/>
        </w:rPr>
        <w:t>None at this tim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kroskey@brazoselectric.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8:39:00Z</dcterms:created>
  <dc:creator>Jim Street</dc:creator>
  <dc:description/>
  <cp:keywords/>
  <dc:language>en-US</dc:language>
  <cp:lastModifiedBy>CenterPoint 071613</cp:lastModifiedBy>
  <cp:lastPrinted>2001-06-20T11:28:00Z</cp:lastPrinted>
  <dcterms:modified xsi:type="dcterms:W3CDTF">2013-07-16T22:20:00Z</dcterms:modified>
  <cp:revision>6</cp:revision>
  <dc:subject/>
  <dc:title>Protocols Workshop</dc:title>
</cp:coreProperties>
</file>