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Synchronization with NPRR529, Congestion Management Pla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March 6, 2013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Nodal Operating Guide Revision Request (NOGRR) can take effect upon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computer systems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NOG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0NOGRR-02 Impact Analysis 030613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7:03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3-03-06T23:2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