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  <w:sz w:val="23"/>
                <w:szCs w:val="23"/>
              </w:rPr>
            </w:pPr>
            <w:r>
              <w:rPr>
                <w:rStyle w:val="StrongEmphasis"/>
                <w:b w:val="false"/>
              </w:rPr>
              <w:t>Synchronization with NPRR529, 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July 11, 2013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10k to implement minor system changes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No project required.  The system changes can be implemented within two months of ERCOT Board approval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is NPRR is also dependent upon fulfillment of Staffing requirements (See ERCOT Staffing impacts).</w:t>
            </w:r>
          </w:p>
        </w:tc>
      </w:tr>
      <w:tr>
        <w:trPr>
          <w:trHeight w:val="138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n ongoing FTE impact to the following departments which can be absorbed with existing staff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System Operations: 1/10 FTE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Client Services: 1/10 FTE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There following ERCOT department will need additional staffing to implement this NPRR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Grid Coordination: 2 FTEs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The following ERCOT systems will be impacted:</w:t>
            </w:r>
          </w:p>
          <w:p>
            <w:pPr>
              <w:pStyle w:val="NormalArial"/>
              <w:numPr>
                <w:ilvl w:val="0"/>
                <w:numId w:val="3"/>
              </w:numPr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Market Information System (M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RCOT will update its business functions to implement the requirements of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  <w:b w:val="false"/>
                <w:bCs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See staffing impacts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NOGRR-11 Revised Impact Analysis 0711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5:35:00Z</dcterms:created>
  <dc:creator>ERCOT/if</dc:creator>
  <dc:description/>
  <cp:keywords/>
  <dc:language>en-US</dc:language>
  <cp:lastModifiedBy>ERCOT 071013</cp:lastModifiedBy>
  <cp:lastPrinted>2007-01-12T08:31:00Z</cp:lastPrinted>
  <dcterms:modified xsi:type="dcterms:W3CDTF">2013-07-11T14:43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