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lin Meeh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meehan@comverg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mver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37-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omverge appreciates this opportunity to expand our comments on NPRR555 specific to the “X and Y values” used for Base Point Deviation, CLREDP, and ALR telemetry validation and offers our comments below.  As discussed in our initial comments on NPRR555, Comverge feels that the penalty for overconsumption embedded in the proposed structure for Loads in SCED (LSCED) are sufficient to encourage compliance for participating loads.  Furthermore, as noted in our initial comments, as LSCED is still being developed it is reasonable to explore relaxed requirements for loads that participate in ancillary services.  In this context we found Calpine’s comments, which discussed the possibility of setting a threshold before implementing any performance metrics or penalties particularly helpful.  </w:t>
      </w:r>
    </w:p>
    <w:p>
      <w:pPr>
        <w:pStyle w:val="Normal"/>
        <w:ind w:firstLine="720"/>
        <w:rPr/>
      </w:pPr>
      <w:r>
        <w:rPr>
          <w:rFonts w:cs="Arial" w:ascii="Arial" w:hAnsi="Arial"/>
        </w:rPr>
        <w:t xml:space="preserve">Comverge proposes that metrics and penalties for Base Point Deviation and CLREDP not be implemented until Load Resource Aggregators (LRAs) are permitted to participate directly in energy markets by selling their resource.  The current proposal clearly places demand response at a disadvantage to generation within the market by prohibiting participation from independent providers and the sale of DR as a resource.  Furthermore, as staff has clearly recognized and as discussed in our prior comments, the current LSCED proposal in NPRR555 is only useful as a first step to full LSCED implementation and participation under the current proposal is likely to be extremely limited.  As a result the need for penalties or metrics at this point, as market participants and LRAs begin to familiarize themselves with the operation of LSCED, seems counterproductive.  </w:t>
      </w:r>
    </w:p>
    <w:p>
      <w:pPr>
        <w:pStyle w:val="Normal"/>
        <w:ind w:firstLine="720"/>
        <w:rPr/>
      </w:pPr>
      <w:r>
        <w:rPr>
          <w:rFonts w:cs="Arial" w:ascii="Arial" w:hAnsi="Arial"/>
        </w:rPr>
        <w:t>Comverge participates in several markets with fully implemented load participation that have established metrics for performance and associated penalties; we are confident that with a fully implemented LSCED product which allows us to participate directly in the market we can comply with reasonable metrics.  We continue to devote substantial time and effort to our effort to participate in LSCED, however the additional staff time and costs associated with imposing additional requirements would make it extremely difficult for Comverge to participate at this stage.  In our view, the current proposal is essentially a more stringent version of time of use rates already offered by retail electric providers in the competitive market and offers little to attract new DR resources to ERCOT.</w:t>
      </w:r>
    </w:p>
    <w:p>
      <w:pPr>
        <w:pStyle w:val="Normal"/>
        <w:ind w:firstLine="720"/>
        <w:rPr>
          <w:rFonts w:ascii="Arial" w:hAnsi="Arial" w:cs="Arial"/>
        </w:rPr>
      </w:pPr>
      <w:r>
        <w:rPr>
          <w:rFonts w:cs="Arial" w:ascii="Arial" w:hAnsi="Arial"/>
        </w:rPr>
        <w:t>The comments submitted by Calpine represent a worthwhile discussion point for establishing such metrics upon full implementation of LSCED, however we think at this point that it is premature to establish the kind of metrics and penalties that are necessary to participate effectively in the market for a resource that is not provided the ability to fully participate in the market.  Comverge also agrees that it may make sense to require TAC review after one year of successful operation of LSCED as well as some reasonable threshold either based on MW of DR participation or upon full implementation of LSCED including the ability of LRAs to sell their resources directly into the market.</w:t>
      </w:r>
    </w:p>
    <w:p>
      <w:pPr>
        <w:pStyle w:val="Normal"/>
        <w:rPr>
          <w:rFonts w:ascii="Arial" w:hAnsi="Arial" w:cs="Arial"/>
        </w:rPr>
      </w:pPr>
      <w:r>
        <w:rPr>
          <w:rFonts w:cs="Arial" w:ascii="Arial" w:hAnsi="Arial"/>
        </w:rPr>
        <w:tab/>
        <w:t>We also feel it is premature at this point to establish metrics for ALR telemetry validation as discussed in the OBD.  Similarly to our concerns with the Base Point Deviation and CLREDP metrics we feel that imposing such restrictions at the outset of this new approach will only serve to discourage participation from LRAs.  The current proposal does not support the kind of investment necessary for Comverge to assume the risks implied by the proposed metrics.  We do expect that as the market is further developed and LRAs are provided with the ability to sell ALRs directly into the market, ALRs will grow substantially as a resource.  Should those changes occur we feel that would also be an appropriate time for the development of metrics for ALR telemetry validation, however we agree with other market participants who have stated that the SPC+2 requirement is unnecessary.  Requiring LRAs to predict the consumption level of their ALRs 2 hours ahead of time represents an additional burden to DR participation in the market which would only further discourage DR participation in ancillary services at a time when that participation is neede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Comverge believes a discussion on performance metrics and penalties is necessary to effectively integrate DR into energy markets and assist price formation and we support a continued discussion of these issues.  We feel that it is premature to establish binding metrics at this point and that such a decision would likely require additional time and effort from LRAs for a proposal that is broadly acknowledged to be only a first step toward full implementation of LSCED.  As a result we believe the discussion of metrics and penalties is best suited to the scoping discussions mentioned during the Loads in SCED workshop on August 8</w:t>
      </w:r>
      <w:r>
        <w:rPr>
          <w:rFonts w:cs="Arial" w:ascii="Arial" w:hAnsi="Arial"/>
          <w:vertAlign w:val="superscript"/>
        </w:rPr>
        <w:t>th</w:t>
      </w:r>
      <w:r>
        <w:rPr>
          <w:rFonts w:cs="Arial" w:ascii="Arial" w:hAnsi="Arial"/>
        </w:rPr>
        <w:t xml:space="preserve">.  Since those discussions are intended to address the changes needed to LSCED to develop new DR resources in ERCOT, metrics and penalties related to performance would provide a natural complement to those meetings. </w:t>
      </w:r>
    </w:p>
    <w:p>
      <w:pPr>
        <w:pStyle w:val="Normal"/>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lang w:val="en-US"/>
        </w:rPr>
      </w:pPr>
      <w:r>
        <w:rPr>
          <w:lang w:val="en-US"/>
        </w:rPr>
      </w:r>
    </w:p>
    <w:p>
      <w:pPr>
        <w:pStyle w:val="NormalArial"/>
        <w:rPr>
          <w:lang w:val="en-US"/>
        </w:rPr>
      </w:pPr>
      <w:r>
        <w:rPr>
          <w:lang w:val="en-U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w:t>
    </w:r>
    <w:r>
      <w:rPr>
        <w:rFonts w:cs="Arial" w:ascii="Arial" w:hAnsi="Arial"/>
        <w:sz w:val="18"/>
        <w:lang w:val="en-US"/>
      </w:rPr>
      <w:t>11</w:t>
    </w:r>
    <w:r>
      <w:rPr>
        <w:rFonts w:cs="Arial" w:ascii="Arial" w:hAnsi="Arial"/>
        <w:sz w:val="18"/>
      </w:rPr>
      <w:t xml:space="preserve"> </w:t>
    </w:r>
    <w:r>
      <w:rPr>
        <w:rFonts w:cs="Arial" w:ascii="Arial" w:hAnsi="Arial"/>
        <w:sz w:val="18"/>
        <w:lang w:val="en-US"/>
      </w:rPr>
      <w:t xml:space="preserve">Comverge </w:t>
    </w:r>
    <w:r>
      <w:rPr>
        <w:rFonts w:cs="Arial" w:ascii="Arial" w:hAnsi="Arial"/>
        <w:sz w:val="18"/>
      </w:rPr>
      <w:t>Comments 0</w:t>
    </w:r>
    <w:r>
      <w:rPr>
        <w:rFonts w:cs="Arial" w:ascii="Arial" w:hAnsi="Arial"/>
        <w:sz w:val="18"/>
        <w:lang w:val="en-US"/>
      </w:rPr>
      <w:t>813</w:t>
    </w:r>
    <w:r>
      <w:rPr>
        <w:rFonts w:cs="Arial" w:ascii="Arial" w:hAnsi="Arial"/>
        <w:sz w:val="18"/>
      </w:rPr>
      <w:t>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FootnoteTextChar">
    <w:name w:val="Footnote Text Char"/>
    <w:qFormat/>
    <w:rPr>
      <w:sz w:val="18"/>
      <w:lang w:val="en-US"/>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lang w:val="en-US"/>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lang w:val="en-US"/>
    </w:rPr>
  </w:style>
  <w:style w:type="character" w:styleId="Msoins">
    <w:name w:val="msoins"/>
    <w:qFormat/>
    <w:rPr>
      <w:u w:val="single"/>
    </w:rPr>
  </w:style>
  <w:style w:type="character" w:styleId="FormulaBoldChar">
    <w:name w:val="Formula Bold Char"/>
    <w:qFormat/>
    <w:rPr>
      <w:b/>
      <w:bCs/>
      <w:sz w:val="24"/>
      <w:szCs w:val="24"/>
      <w:lang w:val="en-US"/>
    </w:rPr>
  </w:style>
  <w:style w:type="character" w:styleId="FormulaChar">
    <w:name w:val="Formula Char"/>
    <w:qFormat/>
    <w:rPr>
      <w:b/>
      <w:bCs/>
      <w:sz w:val="24"/>
      <w:szCs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ColorfulShadingAccent3">
    <w:name w:val="Colorful Shading - Acc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ehan@comverg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6:53:00Z</dcterms:created>
  <dc:creator>ERCOT/if</dc:creator>
  <dc:description/>
  <cp:keywords/>
  <dc:language>en-US</dc:language>
  <cp:lastModifiedBy>jlevine</cp:lastModifiedBy>
  <cp:lastPrinted>2013-08-05T09:21:00Z</cp:lastPrinted>
  <dcterms:modified xsi:type="dcterms:W3CDTF">2013-08-13T16:56:00Z</dcterms:modified>
  <cp:revision>6</cp:revision>
  <dc:subject/>
  <dc:title>Protocols Workshop</dc:title>
</cp:coreProperties>
</file>