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366422870"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595808306"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81873133"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791989681"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