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 xml:space="preserve">Message for Confirmed E-Tag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  <w:t>July 1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>Estimated project duration:  4 to 6 months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;Arial"/>
              </w:rPr>
            </w:pPr>
            <w:r>
              <w:rPr>
                <w:rFonts w:cs="Arial;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MS User Interface (MMS UI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>No impacts to ERCOT business functions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4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543NPRR-03 Impact Analysis 071113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Arial" w:hAnsi="Arial;Arial" w:cs="Arial;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7:08:00Z</dcterms:created>
  <dc:creator>ERCOT/if</dc:creator>
  <dc:description/>
  <cp:keywords/>
  <dc:language>en-US</dc:language>
  <cp:lastModifiedBy>Retail Lessons Learned Task Force 071013</cp:lastModifiedBy>
  <cp:lastPrinted>2007-01-12T08:31:00Z</cp:lastPrinted>
  <dcterms:modified xsi:type="dcterms:W3CDTF">2013-07-11T17:3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