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response to the comments submitted by Calpine on 3/8/13 and after further review of the proposed Protocol language, these comments revise paragraph (5) of Section 3.18 and the NPRR cover page to reference the High Sustained Limit (HSL) rather than the High Reasonability Limit (HRL).  Our intent in submitting NPRR524 was to reference the parameter reported in the Current Operating Plan (COP), which is the HS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larify and will allow Generating Resources with supplemental capacity that is not always frequency responsive to provide the supplemental capacity to the market and also continue to participate in the Responsive Reserve (RRS) Service marke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y Generation Resources in the ERCOT Region have identified opportunities to produce additional energy above their traditional High </w:t>
            </w:r>
            <w:del w:id="0" w:author="GDF Suez Energy Marketing NA 031113" w:date="2013-03-11T10:09:00Z">
              <w:r>
                <w:rPr/>
                <w:delText>Reasonability</w:delText>
              </w:r>
            </w:del>
            <w:ins w:id="1" w:author="GDF Suez Energy Marketing NA 031113" w:date="2013-03-11T10:09:00Z">
              <w:r>
                <w:rPr/>
                <w:t>Sustained</w:t>
              </w:r>
            </w:ins>
            <w:r>
              <w:rPr/>
              <w:t xml:space="preserve"> Limit (</w:t>
            </w:r>
            <w:del w:id="2" w:author="GDF Suez Energy Marketing NA 031113" w:date="2013-03-11T10:09:00Z">
              <w:r>
                <w:rPr/>
                <w:delText>HRL</w:delText>
              </w:r>
            </w:del>
            <w:ins w:id="3" w:author="GDF Suez Energy Marketing NA 031113" w:date="2013-03-11T10:09:00Z">
              <w:r>
                <w:rPr/>
                <w:t>HSL</w:t>
              </w:r>
            </w:ins>
            <w:r>
              <w:rPr/>
              <w:t xml:space="preserve">) by using various types of supplemental MW enhancements.  While the Generating Resource continues to provide frequency response when operating between the Low </w:t>
            </w:r>
            <w:del w:id="4" w:author="GDF Suez Energy Marketing NA 031113" w:date="2013-03-11T10:09:00Z">
              <w:r>
                <w:rPr/>
                <w:delText>Reasonability</w:delText>
              </w:r>
            </w:del>
            <w:ins w:id="5" w:author="GDF Suez Energy Marketing NA 031113" w:date="2013-03-11T10:09:00Z">
              <w:r>
                <w:rPr/>
                <w:t>Sustained</w:t>
              </w:r>
            </w:ins>
            <w:r>
              <w:rPr/>
              <w:t xml:space="preserve"> Limit (</w:t>
            </w:r>
            <w:del w:id="6" w:author="GDF Suez Energy Marketing NA 031113" w:date="2013-03-11T10:09:00Z">
              <w:r>
                <w:rPr/>
                <w:delText>LRL</w:delText>
              </w:r>
            </w:del>
            <w:ins w:id="7" w:author="GDF Suez Energy Marketing NA 031113" w:date="2013-03-11T10:09:00Z">
              <w:r>
                <w:rPr/>
                <w:t>LSL</w:t>
              </w:r>
            </w:ins>
            <w:r>
              <w:rPr/>
              <w:t xml:space="preserve">) and the traditional </w:t>
            </w:r>
            <w:del w:id="8" w:author="GDF Suez Energy Marketing NA 031113" w:date="2013-03-11T10:09:00Z">
              <w:r>
                <w:rPr/>
                <w:delText>HRL</w:delText>
              </w:r>
            </w:del>
            <w:ins w:id="9" w:author="GDF Suez Energy Marketing NA 031113" w:date="2013-03-11T10:09:00Z">
              <w:r>
                <w:rPr/>
                <w:t>HSL</w:t>
              </w:r>
            </w:ins>
            <w:r>
              <w:rPr/>
              <w:t xml:space="preserve">, the new supplemental capacity above the traditional </w:t>
            </w:r>
            <w:del w:id="10" w:author="GDF Suez Energy Marketing NA 031113" w:date="2013-03-11T10:09:00Z">
              <w:r>
                <w:rPr/>
                <w:delText>HRL</w:delText>
              </w:r>
            </w:del>
            <w:ins w:id="11" w:author="GDF Suez Energy Marketing NA 031113" w:date="2013-03-11T10:09:00Z">
              <w:r>
                <w:rPr/>
                <w:t>HSL</w:t>
              </w:r>
            </w:ins>
            <w:r>
              <w:rPr/>
              <w:t xml:space="preserve"> may or may not be frequency responsive at all tim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ins w:id="13" w:author="GDF Suez Energy Marketing NA" w:date="2013-03-05T11:00:00Z"/>
        </w:rPr>
      </w:pPr>
      <w:r>
        <w:rPr/>
        <w:t>(a)</w:t>
        <w:tab/>
        <w:t>The full amount of RRS provided from a Generation Resource must be less than or equal to 24% of thermal unit HSL for an Ancillary Service Offer, must be less than or equal to ten times the Emergency Ramp Rate</w:t>
      </w:r>
      <w:del w:id="12" w:author="GDF Suez Energy Marketing NA" w:date="2013-03-05T10:59:00Z">
        <w:r>
          <w:rPr/>
          <w:delText>, and must be frequency responsive</w:delText>
        </w:r>
      </w:del>
      <w:r>
        <w:rPr/>
        <w:t xml:space="preserve">; </w:t>
      </w:r>
    </w:p>
    <w:p>
      <w:pPr>
        <w:pStyle w:val="List"/>
        <w:ind w:left="1440" w:hanging="720"/>
        <w:rPr/>
      </w:pPr>
      <w:ins w:id="14" w:author="GDF Suez Energy Marketing NA" w:date="2013-03-05T11:00:00Z">
        <w:r>
          <w:rPr/>
          <w:t>(b)</w:t>
          <w:tab/>
          <w:t xml:space="preserve">RRS provided from a Generation Resource must be frequency responsive unless (i) the Generation Resource is operating at its </w:t>
        </w:r>
      </w:ins>
      <w:ins w:id="15" w:author="GDF Suez Energy Marketing NA" w:date="2013-03-05T11:00:00Z">
        <w:del w:id="16" w:author="GDF Suez Energy Marketing NA 031113" w:date="2013-03-11T10:03:00Z">
          <w:r>
            <w:rPr/>
            <w:delText>High Reasonability Limit (HRL)</w:delText>
          </w:r>
        </w:del>
      </w:ins>
      <w:ins w:id="17" w:author="GDF Suez Energy Marketing NA 031113" w:date="2013-03-11T10:03:00Z">
        <w:r>
          <w:rPr/>
          <w:t>HSL</w:t>
        </w:r>
      </w:ins>
      <w:ins w:id="18" w:author="GDF Suez Energy Marketing NA" w:date="2013-03-05T11:00:00Z">
        <w:r>
          <w:rPr/>
          <w:t xml:space="preserve">, or (ii) the Generation Resource is operating near its </w:t>
        </w:r>
      </w:ins>
      <w:ins w:id="19" w:author="GDF Suez Energy Marketing NA" w:date="2013-03-05T11:00:00Z">
        <w:del w:id="20" w:author="GDF Suez Energy Marketing NA 031113" w:date="2013-03-11T10:03:00Z">
          <w:r>
            <w:rPr/>
            <w:delText>HRL</w:delText>
          </w:r>
        </w:del>
      </w:ins>
      <w:ins w:id="21" w:author="GDF Suez Energy Marketing NA 031113" w:date="2013-03-11T10:03:00Z">
        <w:r>
          <w:rPr/>
          <w:t>HSL</w:t>
        </w:r>
      </w:ins>
      <w:ins w:id="22" w:author="GDF Suez Energy Marketing NA" w:date="2013-03-05T11:00:00Z">
        <w:r>
          <w:rPr/>
          <w: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t>
        </w:r>
      </w:ins>
    </w:p>
    <w:p>
      <w:pPr>
        <w:pStyle w:val="List"/>
        <w:ind w:left="1440" w:hanging="720"/>
        <w:rPr/>
      </w:pPr>
      <w:r>
        <w:rPr/>
        <w:t>(</w:t>
      </w:r>
      <w:del w:id="23" w:author="GDF Suez Energy Marketing NA" w:date="2013-03-05T11:00:00Z">
        <w:r>
          <w:rPr/>
          <w:delText>b</w:delText>
        </w:r>
      </w:del>
      <w:ins w:id="24" w:author="GDF Suez Energy Marketing NA" w:date="2013-03-05T11:00:00Z">
        <w:r>
          <w:rPr/>
          <w:t>c</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25" w:author="GDF Suez Energy Marketing NA" w:date="2013-03-05T11:00:00Z">
        <w:r>
          <w:rPr/>
          <w:delText>c</w:delText>
        </w:r>
      </w:del>
      <w:ins w:id="26" w:author="GDF Suez Energy Marketing NA" w:date="2013-03-05T11:00:00Z">
        <w:r>
          <w:rPr/>
          <w:t>d</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27" w:author="GDF Suez Energy Marketing NA" w:date="2013-03-05T11:00:00Z">
        <w:r>
          <w:rPr/>
          <w:delText>d</w:delText>
        </w:r>
      </w:del>
      <w:ins w:id="28" w:author="GDF Suez Energy Marketing NA" w:date="2013-03-05T11:00:00Z">
        <w:r>
          <w:rPr/>
          <w:t>e</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03 GDF Suez Energy Marketing NA Comments 03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23:00Z</dcterms:created>
  <dc:creator>ERCOT/if</dc:creator>
  <dc:description/>
  <dc:language>en-US</dc:language>
  <cp:lastModifiedBy>GDF Suez Energy Marketing NA 031113</cp:lastModifiedBy>
  <cp:lastPrinted>2001-06-20T11:28:00Z</cp:lastPrinted>
  <dcterms:modified xsi:type="dcterms:W3CDTF">2013-03-11T15:25:00Z</dcterms:modified>
  <cp:revision>3</cp:revision>
  <dc:subject/>
  <dc:title>Protocols Workshop</dc:title>
</cp:coreProperties>
</file>