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 to Outage Scheduler and Repo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ly 11, 2013 meeting, ROS reviewed System Change Request (SCR) 774.  After discussion, ROS unanimously voted to refer SCR774 to the Network Data Support Working Group (NDSWG) and the Operations Working Group (OWG) for further review.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4SCR-05 ROS Comments 07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ListChar1">
    <w:name w:val="List Char1"/>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6:31:00Z</dcterms:created>
  <dc:creator>Jim Street</dc:creator>
  <dc:description/>
  <cp:keywords/>
  <dc:language>en-US</dc:language>
  <cp:lastModifiedBy>ERCOT 071213</cp:lastModifiedBy>
  <cp:lastPrinted>2001-06-20T11:28:00Z</cp:lastPrinted>
  <dcterms:modified xsi:type="dcterms:W3CDTF">2013-07-15T13:37:00Z</dcterms:modified>
  <cp:revision>4</cp:revision>
  <dc:subject/>
  <dc:title>Protocols Workshop</dc:title>
</cp:coreProperties>
</file>