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eadline for Regional Transmission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pril 26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9PGRR-02 Impact Analysis 042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0:55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4-26T14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