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July 11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930 56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June 13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ind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eferrals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- SCR774, Enhancement to Outage Scheduler and Reports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- Draft OBD: Requirements for Aggregate Load Resource Participation in the ERCOT Markets  (Related to NPRR532, Performance Measurement and Verification and Telemetry Requirements for Load Resources Providing Non-Spin)</w:t>
            </w:r>
          </w:p>
          <w:p>
            <w:pPr>
              <w:pStyle w:val="Normal"/>
              <w:ind w:left="73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RF Projec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icker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Latifza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GRR109, Revisions to Definition of Credible Single Contingency for Operations Planning  (Vote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0, Synchronization with NPRR529, Congestion Management Pla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3, Synchronization with NPRR536, ERS Time Obligation Certainty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4, Synchronization with NPRR540, Clarification of Credible Single Contingency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5, Update to List of CREZ Circuits and Stations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6, Synchronization with NPRR542, Clarification of the Use of Emergency Conditio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8, Clarification of Assessment of Chronic Congestio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9, Congestion of Management Pla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0, Clarification of Credible Single Contingency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1, SPS and RAP Modeling Clarificatio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PRR542, </w:t>
            </w:r>
            <w:r>
              <w:rPr>
                <w:b/>
                <w:sz w:val="22"/>
                <w:szCs w:val="22"/>
              </w:rPr>
              <w:t xml:space="preserve">Clarification of the Use of Emergency Condition 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NPRR524, Resource Limits in Providing Ancillary Service (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527, Required Combined Cycle Telemetry for Operational Awareness and PDCWG Analysis </w:t>
            </w:r>
            <w:r>
              <w:rPr>
                <w:b/>
                <w:color w:val="000000"/>
                <w:sz w:val="22"/>
                <w:szCs w:val="22"/>
              </w:rPr>
              <w:t xml:space="preserve">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9, Deadline for Regional Transmission Pla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firm 2013 RDWG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mpt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ed SSWG Procedure Manual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NPRR551, Posting of Annual Planning Model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1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3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WG Procedure Manual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4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roske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S Type 2 Task Force (SPS2TF) – No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 – No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5, 20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 xml:space="preserve">NPRR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8, Clarification of Assessment of Chronic Congest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9, Congestion Management Plan </w:t>
            </w:r>
            <w:r>
              <w:rPr>
                <w:strike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5:49:00Z</dcterms:created>
  <dc:creator>balbracht</dc:creator>
  <dc:description/>
  <cp:keywords/>
  <dc:language>en-US</dc:language>
  <cp:lastModifiedBy>Albracht, Brittney</cp:lastModifiedBy>
  <cp:lastPrinted>2013-05-30T09:24:00Z</cp:lastPrinted>
  <dcterms:modified xsi:type="dcterms:W3CDTF">2013-07-10T21:23:00Z</dcterms:modified>
  <cp:revision>15</cp:revision>
  <dc:subject/>
  <dc:title>ERCOT Reliability and Operations Subcommittee (ROS) MEETING</dc:title>
</cp:coreProperties>
</file>