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mend Wholesale Storage Load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9NPRR-04 Impact Analysis 061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2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06-13T14:1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