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ding Principles for ERCOT Project Prioritization – Draf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efinitions of Key Prioritization Terms</w:t>
      </w:r>
    </w:p>
    <w:p>
      <w:pPr>
        <w:pStyle w:val="Normal"/>
        <w:numPr>
          <w:ilvl w:val="0"/>
          <w:numId w:val="1"/>
        </w:numPr>
        <w:rPr/>
      </w:pPr>
      <w:r>
        <w:rPr/>
        <w:t>Project Priority List (PPL)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Master list of projects in the ERCOT queue</w:t>
      </w:r>
    </w:p>
    <w:p>
      <w:pPr>
        <w:pStyle w:val="Normal"/>
        <w:numPr>
          <w:ilvl w:val="1"/>
          <w:numId w:val="1"/>
        </w:numPr>
        <w:ind w:left="1080" w:hanging="360"/>
        <w:rPr/>
      </w:pPr>
      <w:del w:id="0" w:author="Anderson, Troy" w:date="2013-06-17T16:49:00Z">
        <w:r>
          <w:rPr/>
          <w:delText xml:space="preserve">Posted </w:delText>
        </w:r>
      </w:del>
      <w:ins w:id="1" w:author="Anderson, Troy" w:date="2013-06-17T16:49:00Z">
        <w:r>
          <w:rPr/>
          <w:t xml:space="preserve">Updated </w:t>
        </w:r>
      </w:ins>
      <w:r>
        <w:rPr/>
        <w:t>on a monthly basis at:</w:t>
      </w:r>
      <w:r>
        <w:rPr>
          <w:b/>
          <w:bCs/>
        </w:rPr>
        <w:t xml:space="preserve"> </w:t>
      </w:r>
      <w:hyperlink r:id="rId2">
        <w:r>
          <w:rPr>
            <w:rStyle w:val="InternetLink"/>
          </w:rPr>
          <w:t>http://www.ercot.com/services/projects/index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 Categor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Mechanism for grouping projects on the PPL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Each project on the PPL is assigned one of four Project Categories by ERCOT Business Integration: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Business Strategy</w:t>
      </w:r>
      <w:r>
        <w:rPr/>
        <w:t xml:space="preserve"> - Projects supporting Revision Requests and ERCOT strategic efforts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Regulatory</w:t>
      </w:r>
      <w:r>
        <w:rPr/>
        <w:t xml:space="preserve"> - Projects required by regulatory bodies (Legislature, PUCT, NERC, etc.)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Efficiencies &amp; Enhancements</w:t>
      </w:r>
      <w:r>
        <w:rPr/>
        <w:t xml:space="preserve"> - Projects that enhance internal ERCOT operational efficiency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>
          <w:u w:val="single"/>
        </w:rPr>
        <w:t>Technical Foundation</w:t>
      </w:r>
      <w:r>
        <w:rPr/>
        <w:t xml:space="preserve"> - Projects supporting the ERCOT technology infrastructu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orit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Year in which a project is targeted for Initiation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pprovals: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/>
        <w:t>Revision Request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Recommended by PRS and TAC per respective Protocol or Market Guide revision process</w:t>
      </w:r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 xml:space="preserve">Approved by ERCOT Board </w:t>
      </w:r>
    </w:p>
    <w:p>
      <w:pPr>
        <w:pStyle w:val="Normal"/>
        <w:numPr>
          <w:ilvl w:val="2"/>
          <w:numId w:val="1"/>
        </w:numPr>
        <w:ind w:left="1440" w:hanging="360"/>
        <w:rPr/>
      </w:pPr>
      <w:r>
        <w:rPr/>
        <w:t>Internal ERCOT Projects</w:t>
      </w:r>
    </w:p>
    <w:p>
      <w:pPr>
        <w:pStyle w:val="Normal"/>
        <w:numPr>
          <w:ilvl w:val="3"/>
          <w:numId w:val="1"/>
        </w:numPr>
        <w:ind w:left="1800" w:hanging="360"/>
        <w:rPr>
          <w:ins w:id="2" w:author="Anderson, Troy" w:date="2013-06-17T16:51:00Z"/>
        </w:rPr>
      </w:pPr>
      <w:r>
        <w:rPr/>
        <w:t>Approved by ERCOT Executive Review</w:t>
      </w:r>
    </w:p>
    <w:p>
      <w:pPr>
        <w:pStyle w:val="Normal"/>
        <w:numPr>
          <w:ilvl w:val="3"/>
          <w:numId w:val="1"/>
        </w:numPr>
        <w:ind w:left="1800" w:hanging="360"/>
        <w:rPr/>
      </w:pPr>
      <w:ins w:id="3" w:author="Anderson, Troy" w:date="2013-06-17T16:51:00Z">
        <w:r>
          <w:rPr/>
          <w:t>If project budget exceeds $1M, ERCOT CEO approval is required.</w:t>
        </w:r>
      </w:ins>
      <w:del w:id="4" w:author="Anderson, Troy" w:date="2013-06-17T16:51:00Z">
        <w:r>
          <w:rPr/>
          <w:delText xml:space="preserve"> </w:delText>
        </w:r>
      </w:del>
    </w:p>
    <w:p>
      <w:pPr>
        <w:pStyle w:val="Normal"/>
        <w:numPr>
          <w:ilvl w:val="3"/>
          <w:numId w:val="1"/>
        </w:numPr>
        <w:ind w:left="1800" w:hanging="360"/>
        <w:rPr/>
      </w:pPr>
      <w:r>
        <w:rPr/>
        <w:t>If project budget exceeds $</w:t>
      </w:r>
      <w:del w:id="5" w:author="Anderson, Troy" w:date="2013-06-17T16:50:00Z">
        <w:r>
          <w:rPr/>
          <w:delText>1M</w:delText>
        </w:r>
      </w:del>
      <w:ins w:id="6" w:author="Anderson, Troy" w:date="2013-06-17T16:50:00Z">
        <w:r>
          <w:rPr/>
          <w:t>3M</w:t>
        </w:r>
      </w:ins>
      <w:r>
        <w:rPr/>
        <w:t>, ERCOT Board approval is required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k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Numeric value to indicate relative importance of projects in the same Project Category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When possible, assigned in increments of 10 to allow for future addition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Approvals are same as noted above for “Priorit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pproach to Project Prioritization</w:t>
      </w:r>
    </w:p>
    <w:p>
      <w:pPr>
        <w:pStyle w:val="Normal"/>
        <w:numPr>
          <w:ilvl w:val="0"/>
          <w:numId w:val="4"/>
        </w:numPr>
        <w:rPr/>
      </w:pPr>
      <w:r>
        <w:rPr/>
        <w:t>New Additions to the PPL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Consider qualitative and quantitative elements of the project</w:t>
      </w:r>
      <w:ins w:id="7" w:author="Oncor Electric Delivery" w:date="2013-06-13T18:10:00Z">
        <w:r>
          <w:rPr/>
          <w:t xml:space="preserve"> in the form of a comparison of the total cost</w:t>
        </w:r>
      </w:ins>
      <w:ins w:id="8" w:author="Oncor Electric Delivery" w:date="2013-06-13T18:12:00Z">
        <w:r>
          <w:rPr/>
          <w:t xml:space="preserve"> of the project (both ERCOT and Market Participants costs) to the benefits to the Market, ERCOT and the Market Participants </w:t>
        </w:r>
      </w:ins>
      <w:r>
        <w:rPr/>
        <w:t>: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nformation from source documen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roject description and assumption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Business Case</w:t>
      </w:r>
    </w:p>
    <w:p>
      <w:pPr>
        <w:pStyle w:val="Normal"/>
        <w:numPr>
          <w:ilvl w:val="2"/>
          <w:numId w:val="4"/>
        </w:numPr>
        <w:rPr/>
      </w:pPr>
      <w:r>
        <w:rPr/>
        <w:t>Costs and benefits to Market Participants</w:t>
      </w:r>
    </w:p>
    <w:p>
      <w:pPr>
        <w:pStyle w:val="Normal"/>
        <w:numPr>
          <w:ilvl w:val="2"/>
          <w:numId w:val="4"/>
        </w:numPr>
        <w:rPr/>
      </w:pPr>
      <w:r>
        <w:rPr/>
        <w:t>Enhancements to market efficiency and/or reliability</w:t>
      </w:r>
    </w:p>
    <w:p>
      <w:pPr>
        <w:pStyle w:val="Normal"/>
        <w:numPr>
          <w:ilvl w:val="2"/>
          <w:numId w:val="4"/>
        </w:numPr>
        <w:rPr/>
      </w:pPr>
      <w:r>
        <w:rPr/>
        <w:t>Support for resource adequacy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Credit implication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mpact Analysis resul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RCOT implementation cost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stimated delivery time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ERCOT staffing, system, business function and/or grid operation impac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Alternatives for more efficient implementation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Other Consideration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Availability of acceptable interim alternative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otential gained savings and/or efficiencies by combining with similar projec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Impact on previously prioritized Revision Requests</w:t>
      </w:r>
    </w:p>
    <w:p>
      <w:pPr>
        <w:pStyle w:val="Normal"/>
        <w:numPr>
          <w:ilvl w:val="3"/>
          <w:numId w:val="4"/>
        </w:numPr>
        <w:ind w:left="1800" w:hanging="360"/>
        <w:rPr/>
      </w:pPr>
      <w:r>
        <w:rPr/>
        <w:t>Potential for a phased implementation approach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Projects requested to be worked in a particular year without displacing current projects, should be ranked at the end of the project list for that particular year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Review “Not Started” projects on the PPL that impact similar major system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Project Status = “Not Started”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Impact Systems = Major system impacted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Propose Rank based on relative importance with </w:t>
      </w:r>
      <w:del w:id="9" w:author="Oncor Electric Delivery" w:date="2013-06-13T18:15:00Z">
        <w:r>
          <w:rPr/>
          <w:delText xml:space="preserve">similar </w:delText>
        </w:r>
      </w:del>
      <w:ins w:id="10" w:author="Oncor Electric Delivery" w:date="2013-06-13T18:15:00Z">
        <w:r>
          <w:rPr/>
          <w:t xml:space="preserve">other </w:t>
        </w:r>
      </w:ins>
      <w:r>
        <w:rPr/>
        <w:t>projects</w:t>
      </w:r>
    </w:p>
    <w:p>
      <w:pPr>
        <w:pStyle w:val="Normal"/>
        <w:numPr>
          <w:ilvl w:val="2"/>
          <w:numId w:val="4"/>
        </w:numPr>
        <w:ind w:left="1440" w:hanging="360"/>
        <w:rPr/>
      </w:pPr>
      <w:r>
        <w:rPr/>
        <w:t>Ranks indicate which projects ERCOT should try to initiate earlier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Proposed Priority and Rank included in TAC and Board voting material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prioritizing Projects on the PPL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Consider merits of previously approved, but not yet started, projects in relation to </w:t>
      </w:r>
      <w:del w:id="11" w:author="Oncor Electric Delivery" w:date="2013-06-13T18:16:00Z">
        <w:r>
          <w:rPr/>
          <w:delText>current priorities</w:delText>
        </w:r>
      </w:del>
      <w:ins w:id="12" w:author="Oncor Electric Delivery" w:date="2013-06-13T18:16:00Z">
        <w:r>
          <w:rPr/>
          <w:t>new approved projects</w:t>
        </w:r>
      </w:ins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>Reprioritizing is recommended if a project is being moved between years (i.e. Priority is being changed)</w:t>
      </w:r>
    </w:p>
    <w:p>
      <w:pPr>
        <w:pStyle w:val="Normal"/>
        <w:numPr>
          <w:ilvl w:val="1"/>
          <w:numId w:val="4"/>
        </w:numPr>
        <w:ind w:left="1080" w:hanging="360"/>
        <w:rPr/>
      </w:pPr>
      <w:r>
        <w:rPr/>
        <w:t xml:space="preserve">Revised Priority and Rank noted in TAC and Board 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eriodic Review of Upcoming Project Starts</w:t>
      </w:r>
    </w:p>
    <w:p>
      <w:pPr>
        <w:pStyle w:val="Normal"/>
        <w:numPr>
          <w:ilvl w:val="0"/>
          <w:numId w:val="3"/>
        </w:numPr>
        <w:rPr/>
      </w:pPr>
      <w:r>
        <w:rPr/>
        <w:t>At its regularly scheduled meetings, PRS reviews the next three months of planned Revision Request projects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Opportunity for Market Participants to adjust Priority and/or Rank based on current priorities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 xml:space="preserve">Chance for ERCOT to present resource constraints and/or project dependencies and recommend Priority and Rank changes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S may elect to reprioritize or re-rank projects on the PPL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See Section 2, Approach to Project Prioritization,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/inde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1:52:00Z</dcterms:created>
  <dc:creator>tanderson</dc:creator>
  <dc:description/>
  <dc:language>en-US</dc:language>
  <cp:lastModifiedBy>Anderson, Troy</cp:lastModifiedBy>
  <cp:lastPrinted>2006-04-24T16:18:00Z</cp:lastPrinted>
  <dcterms:modified xsi:type="dcterms:W3CDTF">2013-06-17T21:52:00Z</dcterms:modified>
  <cp:revision>2</cp:revision>
  <dc:subject/>
  <dc:title>Congratulations on your nomination to represent your CART on this team to review and revise the newly proposed project prioritization criteria</dc:title>
</cp:coreProperties>
</file>