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erformance Measurement and Verification and Telemetry Requirements for Load Resources Providing Non-Spi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u w:val="single"/>
        </w:rPr>
        <w:t xml:space="preserve">To the extent that this proposal could be worked into the current discussions of Load in SCED we believe that this would be a better method to implement the proposal. </w:t>
      </w:r>
      <w:r>
        <w:rPr/>
        <w:t>Working within the Load in SCED process would address the pricing issue described below and by addressing this, as we understand ERCOT’s position to date, it would also address the dispatch issue—thus ensuring that all resources providing Non-Spin are treated similarly.</w:t>
      </w:r>
    </w:p>
    <w:p>
      <w:pPr>
        <w:pStyle w:val="NormalArial"/>
        <w:rPr/>
      </w:pPr>
      <w:r>
        <w:rPr/>
      </w:r>
    </w:p>
    <w:p>
      <w:pPr>
        <w:pStyle w:val="NormalArial"/>
        <w:rPr/>
      </w:pPr>
      <w:r>
        <w:rPr/>
        <w:t>If this proposal continues on its own, Edison Mission Marketing and Trading (“EMMT”) opposes this NPRR for the following reasons:</w:t>
      </w:r>
    </w:p>
    <w:p>
      <w:pPr>
        <w:pStyle w:val="NormalArial"/>
        <w:rPr/>
      </w:pPr>
      <w:r>
        <w:rPr/>
      </w:r>
    </w:p>
    <w:p>
      <w:pPr>
        <w:pStyle w:val="NormalArial"/>
        <w:numPr>
          <w:ilvl w:val="0"/>
          <w:numId w:val="2"/>
        </w:numPr>
        <w:rPr/>
      </w:pPr>
      <w:r>
        <w:rPr>
          <w:u w:val="single"/>
        </w:rPr>
        <w:t>ERCOT has confirmed that it intends to create a bifurcated deployment mechanism wherein Load Resources providing Non-Spinning Reserve Service (Non-Spin) will not be deployed at the frequency as Generation Resources providing Non-Spin</w:t>
      </w:r>
      <w:r>
        <w:rPr/>
        <w:t>. ERCOT has stated that they will develop changes to the Non-Spin Deployment Methodology wherein the Load Resources will be deployed last—after every MW of Non-Spin carried on a Generation Resource has been deployed. To the extent ERCOT rarely ever “gets to the end of the cleared MW,” all things equal except the number of MW provided by Load Resources, this proposal would increase the probability of Generation Resources supplying AS to be called to provide the service (by creating ability for additional Load Resources to supply the service).</w:t>
      </w:r>
    </w:p>
    <w:p>
      <w:pPr>
        <w:pStyle w:val="NormalArial"/>
        <w:numPr>
          <w:ilvl w:val="1"/>
          <w:numId w:val="2"/>
        </w:numPr>
        <w:rPr/>
      </w:pPr>
      <w:r>
        <w:rPr>
          <w:u w:val="single"/>
        </w:rPr>
        <w:t>Inherently creating a construct wherein a subset of what is supposed to be the same service—but it is rarely if ever deployed—creates favoritism for Load Resources</w:t>
      </w:r>
      <w:r>
        <w:rPr/>
        <w:t>.  Under this construct Load Resources (including the aggregations envisioned in this NPRR) will be paid the Market Clearing Price for Non-Spin, but the probability of deployment for providing what ERCOT maintains is ostensibly the same service, is much lower for the Load Resources than it is for Generation Resources providing Non-Spin.  Thus, on the face, this is two services, not one.</w:t>
      </w:r>
    </w:p>
    <w:p>
      <w:pPr>
        <w:pStyle w:val="NormalArial"/>
        <w:numPr>
          <w:ilvl w:val="1"/>
          <w:numId w:val="2"/>
        </w:numPr>
        <w:rPr/>
      </w:pPr>
      <w:r>
        <w:rPr>
          <w:u w:val="single"/>
        </w:rPr>
        <w:t>ERCOT stated that the reason for this construct—deploying Load Resources last—was an intent to minimize price reversal caused by deployment of Load Resources.</w:t>
      </w:r>
      <w:r>
        <w:rPr/>
        <w:t xml:space="preserve">  While this is a worthy goal, and one we support, we suggest that instead of changing the deployment of a reliability service to shift more of the obligation to Generation Resources carrying the service, that the price reversal issue caused by Load Resources providing Non-Spin be addressed through market mechanisms (such as requiring these Resources to have offers into the Energy market similar to those required of Generation Resources providing Non-Spin under Protocols 6.4.3.2 “Energy Offer Curve for Non-Spinning Reserve Capacity.”)</w:t>
      </w:r>
    </w:p>
    <w:p>
      <w:pPr>
        <w:pStyle w:val="NormalArial"/>
        <w:numPr>
          <w:ilvl w:val="0"/>
          <w:numId w:val="2"/>
        </w:numPr>
        <w:rPr>
          <w:u w:val="single"/>
        </w:rPr>
      </w:pPr>
      <w:r>
        <w:rPr>
          <w:u w:val="single"/>
        </w:rPr>
        <w:t>During the Reliability and Operation Subcommittee (ROS) meeting on June 13, 2013, ERCOT stated that it cannot evaluate deliverability of these Resources as is required under Protocols 6.4.8.1 “Evaluation and Maintenance of Ancillary Service Capacity Sufficiency.”</w:t>
      </w:r>
    </w:p>
    <w:p>
      <w:pPr>
        <w:pStyle w:val="NormalArial"/>
        <w:numPr>
          <w:ilvl w:val="1"/>
          <w:numId w:val="2"/>
        </w:numPr>
        <w:rPr>
          <w:u w:val="single"/>
        </w:rPr>
      </w:pPr>
      <w:r>
        <w:rPr/>
        <w:t xml:space="preserve">Thus, inherently, allowing Load Resources to provide Ancillary Services for which ERCOT cannot confirm deliverability would seem to raise the question as to whether ERCOT would be in violation of the Protocols. </w:t>
      </w:r>
    </w:p>
    <w:p>
      <w:pPr>
        <w:pStyle w:val="NormalArial"/>
        <w:numPr>
          <w:ilvl w:val="1"/>
          <w:numId w:val="2"/>
        </w:numPr>
        <w:rPr/>
      </w:pPr>
      <w:r>
        <w:rPr/>
        <w:t xml:space="preserve">If ERCOT would propose to rely solely on telemetry from the QSE to determine availability and deliverability of the Load Resources, we would propose that the use of power flow studies or status of congestion to determine whether reserves carried on Generation Resources (while not doing the same for Load Resources) are not available, is discriminatory. If ERCOT can rely solely on telemetry to confirm availability and deliverability of Load Resources providing Non-Spin, then deliverability of Non-Spin provided by Generation Resources should be evaluated solely on a telemetry standard. </w:t>
      </w:r>
    </w:p>
    <w:p>
      <w:pPr>
        <w:pStyle w:val="NormalArial"/>
        <w:numPr>
          <w:ilvl w:val="2"/>
          <w:numId w:val="2"/>
        </w:numPr>
        <w:rPr/>
      </w:pPr>
      <w:r>
        <w:rPr/>
        <w:t xml:space="preserve">Historically, ERCOT has looked at availability based on deliverability from a transmission perspective.  </w:t>
      </w:r>
    </w:p>
    <w:p>
      <w:pPr>
        <w:pStyle w:val="NormalArial"/>
        <w:numPr>
          <w:ilvl w:val="2"/>
          <w:numId w:val="2"/>
        </w:numPr>
        <w:rPr/>
      </w:pPr>
      <w:r>
        <w:rPr/>
        <w:t>By its own admission, due to lack of modeling information and information on where specific elements of the aggregated Load are, ERCOT cannot model deliverability of Non-Spin provided by Load Resources. (ERCOT does not have the granular information to determine whether the distributed loads that might provide this service are on active feeders or whether when it is interrupted if it provides value to the broader system.)</w:t>
      </w:r>
    </w:p>
    <w:p>
      <w:pPr>
        <w:pStyle w:val="NormalArial"/>
        <w:numPr>
          <w:ilvl w:val="0"/>
          <w:numId w:val="2"/>
        </w:numPr>
        <w:rPr/>
      </w:pPr>
      <w:r>
        <w:rPr>
          <w:u w:val="single"/>
        </w:rPr>
        <w:t>EMMT does not oppose participation of Load Resources when the design to incorporate such constructs supports both reliability and market elements.</w:t>
      </w:r>
      <w:r>
        <w:rPr/>
        <w:t xml:space="preserve"> In the instant case, the proposal fails on both counts for the reasons above. Incorporating the measurement and verification element into the (under development) Loads in SCED proposal while simultaneously addressing price reversal by requiring these resources to submit offer curves into SCED or by re-pricing energy when they are deployed is necessary to ensure that Load Resources and Generation Resources are treated commensurately.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2NPRR-04 Edison Mission Marketing &amp; Trading Comments 061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7:25:00Z</dcterms:created>
  <dc:creator>ERCOT/if</dc:creator>
  <dc:description/>
  <dc:language>en-US</dc:language>
  <cp:lastModifiedBy>ERCOT</cp:lastModifiedBy>
  <cp:lastPrinted>2001-06-20T11:28:00Z</cp:lastPrinted>
  <dcterms:modified xsi:type="dcterms:W3CDTF">2013-06-13T17:34:00Z</dcterms:modified>
  <cp:revision>10</cp:revision>
  <dc:subject/>
  <dc:title>Protocols Workshop</dc:title>
</cp:coreProperties>
</file>