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rPr>
            </w:pPr>
            <w:r>
              <w:rPr>
                <w:lang w:val="en-US"/>
              </w:rPr>
              <w:t>5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Performance Measurement and Verification and Telemetry Requirements for Load Resources Providing Non-Spi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ne 13, 2013 meeting, ROS reviewed Nodal Protocol Revision Request (NPRR) 532.  After discussion, ROS voted via roll call vote to endorse NPRR532 as submitted.  There were four opposing votes from the Independent Generator (3) and Municipal Market Segments and four abstentions from the Independent Retail Electric Provider (IREP), Investor Owned Utility (IOU) (2), and Independent Generator Market Seg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2NPRR-06 ROS Comments 06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NPRR Comments</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9:37:00Z</dcterms:created>
  <dc:creator>Jim Street</dc:creator>
  <dc:description/>
  <dc:language>en-US</dc:language>
  <cp:lastModifiedBy>JLevine</cp:lastModifiedBy>
  <cp:lastPrinted>2001-06-20T11:28:00Z</cp:lastPrinted>
  <dcterms:modified xsi:type="dcterms:W3CDTF">2013-06-17T19:38:00Z</dcterms:modified>
  <cp:revision>3</cp:revision>
  <dc:subject/>
  <dc:title>Protocols Workshop</dc:title>
</cp:coreProperties>
</file>