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June 20, 201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2 915 01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Password: </w:t>
      </w:r>
      <w:r>
        <w:rPr>
          <w:sz w:val="22"/>
          <w:szCs w:val="22"/>
        </w:rPr>
        <w:t>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-877-668-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6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9, Exemption of ERS-Only QSEs from Collateral and Capitalization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8, Clarification of the Non-Spin Energy Offer Curve Requirements for QSGR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9, Amend Wholesale Storage Load Definition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uiding Principles of Prioritiz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6, Calculation of Generation to be Dispatche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90, Clarification of TSP Definition and Confidentiality Oblig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5, ERS Weather-Sensitive Load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4, Resource Limits in Providing Ancillary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7, Required Combined Cycle Telemetry for Operational Awareness and PDCWG Analysi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8, Clarification of Assessment of Chronic Conges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9, Congestion Management Pla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2, Performance Measurement and Verification and Telemetry Requirements for Load Resources Providing Non-Spi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6, ERS Time Obligation Certain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7, ERS Clearing Pr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0, Clarification of Credible Single Conting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1, SPS and RAP Modeling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2, Clarification of the Use of Emergency Condi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g Deck NOGRR050, Resolution Reporting Issues Related to NPRR219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3, Message for Confirmed E-Tag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4, Energy Offer Curve Requirements for Generation Resources Assigned Non-Spin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5, Removal of Reference to Wave Tra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6, Removal of References to RUC Notific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47, Governor Test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4, Enhancement to Outage Scheduler an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003, Protocol Interpretation on Definition of Wholesale Storage Loa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. Burke 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8,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2, 20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0:05:00Z</dcterms:created>
  <dc:creator>ROS 091108</dc:creator>
  <dc:description/>
  <cp:keywords/>
  <dc:language>en-US</dc:language>
  <cp:lastModifiedBy>Albracht, Brittney</cp:lastModifiedBy>
  <cp:lastPrinted>2013-04-15T09:57:00Z</cp:lastPrinted>
  <dcterms:modified xsi:type="dcterms:W3CDTF">2013-06-13T21:22:00Z</dcterms:modified>
  <cp:revision>4</cp:revision>
  <dc:subject/>
  <dc:title>1</dc:title>
</cp:coreProperties>
</file>