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3-004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ennifer Frederick</w:t>
            </w:r>
            <w:ins w:id="0" w:author="Jennifer Frederick" w:date="2013-05-29T14:38:00Z">
              <w:r>
                <w:rPr/>
                <w:t xml:space="preserve"> on behalf of AMWG</w:t>
              </w:r>
            </w:ins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del w:id="1" w:author="Jennifer Frederick" w:date="2013-05-29T14:38:00Z">
              <w:r>
                <w:rPr/>
                <w:delText>Direct Energy</w:delText>
              </w:r>
            </w:del>
            <w:ins w:id="2" w:author="Jennifer Frederick" w:date="2013-05-29T14:38:00Z">
              <w:r>
                <w:rPr/>
                <w:t>AMWG</w:t>
              </w:r>
            </w:ins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320-7912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5/23/2013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Reports for AMWG Data Monitoring Requiremen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quirement 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jennifer.frederick@direc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WG Issue cross-reference number: 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Measurement of Estimates 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r>
              <w:rPr/>
              <w:t>Number of ESI IDs for which there was an estimated interval present</w:t>
            </w:r>
            <w:ins w:id="3" w:author="PLWG 052213" w:date="2013-05-29T13:21:00Z">
              <w:r>
                <w:rPr/>
                <w:t xml:space="preserve"> for 1 to 24 intervals for a given day (not necessarily consecutive intervals) </w:t>
              </w:r>
            </w:ins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del w:id="4" w:author="PLWG 052213" w:date="2013-05-29T13:12:00Z">
              <w:r>
                <w:rPr/>
                <w:delText xml:space="preserve">Number of ESI IDs that had all intervals for a day that were estimated </w:delText>
              </w:r>
            </w:del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rPr>
                <w:ins w:id="5" w:author="PLWG 052213" w:date="2013-05-29T13:12:00Z"/>
              </w:rPr>
            </w:pPr>
            <w:r>
              <w:rPr/>
              <w:t xml:space="preserve">Number of ESI IDs that had more than 24 intervals estimated for a given day (not necessarily consecutive intervals)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ins w:id="6" w:author="PLWG 052213" w:date="2013-05-29T13:12:00Z">
              <w:r>
                <w:rPr/>
                <w:t>Number of ESI IDs that had all intervals for a day that were estimated</w:t>
              </w:r>
            </w:ins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Example: </w:t>
            </w:r>
            <w:del w:id="7" w:author="PLWG 052213" w:date="2013-05-29T13:12:00Z">
              <w:r>
                <w:rPr/>
                <w:delText>on 4/12 c</w:delText>
              </w:r>
            </w:del>
            <w:ins w:id="8" w:author="PLWG 052213" w:date="2013-05-29T13:12:00Z">
              <w:r>
                <w:rPr/>
                <w:t>C</w:t>
              </w:r>
            </w:ins>
            <w:r>
              <w:rPr/>
              <w:t xml:space="preserve">alculations would be done for intervals received on 4/11 for consumption associated with 4/10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Reported Monthly by TDSP with daily calculations provided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9" w:author="PLWG 052213" w:date="2013-05-29T13:12:00Z">
              <w:r>
                <w:rPr>
                  <w:b/>
                </w:rPr>
                <w:t>Approve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  <w:ins w:id="10" w:author="PLWG 052213" w:date="2013-05-29T13:12:00Z">
              <w:r>
                <w:rPr>
                  <w:b/>
                </w:rPr>
                <w:t>N</w:t>
              </w:r>
            </w:ins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ins w:id="11" w:author="PLWG 052213" w:date="2013-05-29T13:12:00Z">
              <w:r>
                <w:rPr>
                  <w:b/>
                </w:rPr>
                <w:t>05/29/2013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12" w:author="PLWG 052213" w:date="2013-05-29T13:12:00Z">
              <w:r>
                <w:rPr/>
                <w:t xml:space="preserve">Measurement to provide a look into what percentage of interval reads are actual vs estimated.  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14" w:author="PLWG 052213" w:date="2013-05-29T13:25:00Z"/>
              </w:rPr>
            </w:pPr>
            <w:ins w:id="13" w:author="PLWG 052213" w:date="2013-05-29T13:25:00Z">
              <w:r>
                <w:rPr/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15" w:author="PLWG 052213" w:date="2013-05-29T13:25:00Z">
              <w:r>
                <w:rPr/>
                <w:t xml:space="preserve">Can be tied to the report in requirement 1 (number of records received) to understand percentage impact.  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ifer.frederick@directenergy.com" TargetMode="External"/><Relationship Id="rId3" Type="http://schemas.openxmlformats.org/officeDocument/2006/relationships/hyperlink" Target="http://www.ercot.com/committees/board/tac/rms/amw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8:13:00Z</dcterms:created>
  <dc:creator>Tom Baum - ERCOT</dc:creator>
  <dc:description/>
  <cp:keywords/>
  <dc:language>en-US</dc:language>
  <cp:lastModifiedBy>Jennifer Frederick</cp:lastModifiedBy>
  <cp:lastPrinted>2010-12-01T16:31:00Z</cp:lastPrinted>
  <dcterms:modified xsi:type="dcterms:W3CDTF">2013-05-29T19:38:00Z</dcterms:modified>
  <cp:revision>4</cp:revision>
  <dc:subject/>
  <dc:title>TX SET Change Control Request Form</dc:title>
</cp:coreProperties>
</file>