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</w:t>
            </w:r>
            <w:ins w:id="0" w:author="PLWG 052213" w:date="2013-05-29T14:07:00Z">
              <w:r>
                <w:rPr>
                  <w:b/>
                </w:rPr>
                <w:t>1</w:t>
              </w:r>
            </w:ins>
            <w:ins w:id="1" w:author="Jennifer Frederick" w:date="2013-05-29T14:42:00Z">
              <w:r>
                <w:rPr>
                  <w:b/>
                </w:rPr>
                <w:t>3</w:t>
              </w:r>
            </w:ins>
            <w:del w:id="2" w:author="PLWG 052213" w:date="2013-05-29T14:07:00Z">
              <w:r>
                <w:rPr>
                  <w:b/>
                </w:rPr>
                <w:delText>XX</w:delText>
              </w:r>
            </w:del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teve Brightman</w:t>
            </w:r>
            <w:ins w:id="3" w:author="Jennifer Frederick" w:date="2013-05-29T14:42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4" w:author="Jennifer Frederick" w:date="2013-05-29T14:42:00Z">
              <w:r>
                <w:rPr/>
                <w:delText>Southwest Energy Smarts</w:delText>
              </w:r>
            </w:del>
            <w:ins w:id="5" w:author="Jennifer Frederick" w:date="2013-05-29T14:42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214-680-6088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4-30-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Usability Enhancemen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steve@swesmarts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/>
            </w:pPr>
            <w:r>
              <w:rPr/>
              <w:t>2013-00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144" w:hanging="0"/>
              <w:rPr>
                <w:rFonts w:ascii="Lucida Sans Unicode" w:hAnsi="Lucida Sans Unicode" w:cs="Lucida Sans Unico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66235</wp:posOffset>
                  </wp:positionH>
                  <wp:positionV relativeFrom="paragraph">
                    <wp:posOffset>47625</wp:posOffset>
                  </wp:positionV>
                  <wp:extent cx="1412240" cy="13106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ucida Sans Unicode" w:ascii="Lucida Sans Unicode" w:hAnsi="Lucida Sans Unicode"/>
              </w:rPr>
              <w:t>Timeout on SMT takes user to “incorrect login” screen: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eplace this screen with something more informative, e.g. redirect the user to a “Your session has timed out, please log back in” screen.</w:t>
            </w:r>
          </w:p>
          <w:p>
            <w:pPr>
              <w:pStyle w:val="Normal"/>
              <w:ind w:right="144" w:hanging="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6" w:author="PLWG 052213" w:date="2013-05-29T14:07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7" w:author="PLWG 052213" w:date="2013-05-29T14:07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8" w:author="PLWG 052213" w:date="2013-05-29T14:08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9" w:author="PLWG 052213" w:date="2013-05-29T14:08:00Z">
              <w:r>
                <w:rPr/>
                <w:t>Improves usability for GUI User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42:00Z</dcterms:created>
  <dc:creator>Tom Baum - ERCOT</dc:creator>
  <dc:description/>
  <dc:language>en-US</dc:language>
  <cp:lastModifiedBy>Jennifer Frederick</cp:lastModifiedBy>
  <cp:lastPrinted>2010-12-01T16:31:00Z</cp:lastPrinted>
  <dcterms:modified xsi:type="dcterms:W3CDTF">2013-05-29T19:42:00Z</dcterms:modified>
  <cp:revision>2</cp:revision>
  <dc:subject/>
  <dc:title>TX SET Change Control Request Form</dc:title>
</cp:coreProperties>
</file>