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3-006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ennifer Frederick</w:t>
            </w:r>
            <w:ins w:id="0" w:author="Jennifer Frederick" w:date="2013-05-29T14:39:00Z">
              <w:r>
                <w:rPr/>
                <w:t xml:space="preserve"> on behalf of AMWG</w:t>
              </w:r>
            </w:ins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del w:id="1" w:author="Jennifer Frederick" w:date="2013-05-29T14:39:00Z">
              <w:r>
                <w:rPr/>
                <w:delText>Direct Energy</w:delText>
              </w:r>
            </w:del>
            <w:ins w:id="2" w:author="Jennifer Frederick" w:date="2013-05-29T14:39:00Z">
              <w:r>
                <w:rPr/>
                <w:t>AMWG</w:t>
              </w:r>
            </w:ins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320-7912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5/23/2013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Reports for AMWG Data Monitoring Requiremen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quirement 7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jennifer.frederick@direc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WG Issue cross-reference number: 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Report on availability of the SMT API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Percentage of SMT API Availability measured as a percentage of minutes that the service is available compared to the total number of minutes per month, excluding planned maintenance outages window time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3" w:author="PLWG 052213" w:date="2013-05-29T13:37:00Z">
              <w:r>
                <w:rPr>
                  <w:b/>
                </w:rPr>
                <w:t>Approve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  <w:ins w:id="4" w:author="PLWG 052213" w:date="2013-05-29T13:37:00Z">
              <w:r>
                <w:rPr>
                  <w:b/>
                </w:rPr>
                <w:t>N</w:t>
              </w:r>
            </w:ins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ins w:id="5" w:author="PLWG 052213" w:date="2013-05-29T13:37:00Z">
              <w:r>
                <w:rPr>
                  <w:b/>
                </w:rPr>
                <w:t>05/29/2013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6" w:author="PLWG 052213" w:date="2013-05-29T13:36:00Z">
              <w:r>
                <w:rPr/>
                <w:t>Provides a measurement for the SLA requirement of 24x7 availability at 99% (excluding planned maintenance windows)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50.1pt" filled="f" o:ole="">
            <v:imagedata r:id="rId5" o:title=""/>
          </v:shape>
          <o:OLEObject Type="Embed" ProgID="Excel.Sheet.12" ShapeID="ole_rId4" DrawAspect="Icon" ObjectID="_1982420228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5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ifer.frederick@directenergy.com" TargetMode="External"/><Relationship Id="rId3" Type="http://schemas.openxmlformats.org/officeDocument/2006/relationships/hyperlink" Target="http://www.ercot.com/committees/board/tac/rms/amwg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8:37:00Z</dcterms:created>
  <dc:creator>Tom Baum - ERCOT</dc:creator>
  <dc:description/>
  <cp:keywords/>
  <dc:language>en-US</dc:language>
  <cp:lastModifiedBy>Jennifer Frederick</cp:lastModifiedBy>
  <cp:lastPrinted>2010-12-01T16:31:00Z</cp:lastPrinted>
  <dcterms:modified xsi:type="dcterms:W3CDTF">2013-05-29T19:39:00Z</dcterms:modified>
  <cp:revision>3</cp:revision>
  <dc:subject/>
  <dc:title>TX SET Change Control Request Form</dc:title>
</cp:coreProperties>
</file>