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3-005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ennifer Frederick</w:t>
            </w:r>
            <w:ins w:id="0" w:author="Jennifer Frederick" w:date="2013-05-29T14:38:00Z">
              <w:r>
                <w:rPr/>
                <w:t xml:space="preserve"> on behalf of AMWG</w:t>
              </w:r>
            </w:ins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del w:id="1" w:author="Jennifer Frederick" w:date="2013-05-29T14:39:00Z">
              <w:r>
                <w:rPr/>
                <w:delText>Direct Energy</w:delText>
              </w:r>
            </w:del>
            <w:ins w:id="2" w:author="Jennifer Frederick" w:date="2013-05-29T14:39:00Z">
              <w:r>
                <w:rPr/>
                <w:t>AMWG</w:t>
              </w:r>
            </w:ins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320-7912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5/23/2013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Reports for AMWG Data Monitoring Requirement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quirement 6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jennifer.frederick@directenergy.com</w:t>
              </w:r>
            </w:hyperlink>
            <w:r>
              <w:rPr/>
              <w:t xml:space="preserve"> 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WG Issue cross-reference number: 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Report on number of help desk tickets created by the SMT Help Desk.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rPr/>
            </w:pPr>
            <w:r>
              <w:rPr/>
              <w:t>Modify the current JDOA report to be a market facing report.  (current repo</w:t>
            </w:r>
            <w:ins w:id="3" w:author="PLWG 052213" w:date="2013-05-29T13:31:00Z">
              <w:r>
                <w:rPr/>
                <w:t>r</w:t>
              </w:r>
            </w:ins>
            <w:r>
              <w:rPr/>
              <w:t>t attached below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Reported Monthly by Ticket Type. </w:t>
            </w:r>
            <w:ins w:id="4" w:author="PLWG 052213" w:date="2013-05-29T13:14:00Z">
              <w:r>
                <w:rPr/>
                <w:t xml:space="preserve">As Ticket Types are modified the report should reflect those changes.  </w:t>
              </w:r>
            </w:ins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5" w:author="PLWG 052213" w:date="2013-05-29T13:28:00Z">
              <w:r>
                <w:rPr>
                  <w:b/>
                </w:rPr>
                <w:t>Approve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  <w:ins w:id="6" w:author="PLWG 052213" w:date="2013-05-29T13:28:00Z">
              <w:r>
                <w:rPr>
                  <w:b/>
                </w:rPr>
                <w:t>N</w:t>
              </w:r>
            </w:ins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ins w:id="7" w:author="PLWG 052213" w:date="2013-05-29T13:28:00Z">
              <w:r>
                <w:rPr>
                  <w:b/>
                </w:rPr>
                <w:t>05/29/2013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ins w:id="8" w:author="PLWG 052213" w:date="2013-05-29T13:28:00Z">
              <w:r>
                <w:rPr/>
                <w:t xml:space="preserve">Provides insight into the types of calls coming into the SMT Call Center.  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50.1pt" filled="f" o:ole="">
            <v:imagedata r:id="rId5" o:title=""/>
          </v:shape>
          <o:OLEObject Type="Embed" ProgID="Excel.Sheet.12" ShapeID="ole_rId4" DrawAspect="Icon" ObjectID="_1956206256" r:id="rId4"/>
        </w:objec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5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nnifer.frederick@directenergy.com" TargetMode="External"/><Relationship Id="rId3" Type="http://schemas.openxmlformats.org/officeDocument/2006/relationships/hyperlink" Target="http://www.ercot.com/committees/board/tac/rms/amwg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8:29:00Z</dcterms:created>
  <dc:creator>Tom Baum - ERCOT</dc:creator>
  <dc:description/>
  <cp:keywords/>
  <dc:language>en-US</dc:language>
  <cp:lastModifiedBy>Jennifer Frederick</cp:lastModifiedBy>
  <cp:lastPrinted>2010-12-01T16:31:00Z</cp:lastPrinted>
  <dcterms:modified xsi:type="dcterms:W3CDTF">2013-05-29T19:39:00Z</dcterms:modified>
  <cp:revision>4</cp:revision>
  <dc:subject/>
  <dc:title>TX SET Change Control Request Form</dc:title>
</cp:coreProperties>
</file>