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3-1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yle Miller</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Big Data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832-257-516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012/2013</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Billing and HAN APIs</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yle.miller@bigdataenergy.co</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b/>
                <w:sz w:val="22"/>
              </w:rPr>
              <w:t xml:space="preserve">Many REPs use multiple service providers for billing, EDI, and now Demand Response. The REP, Billing, and demand response providers need access to the APIs and FTPS. Currently only one IP address is allowed to access the API. This should be unlimited with proper approval from the REP.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t>Approv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t>6/18/2013</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Current each REP is allowed one security certificate per DUNS to access each API.  This certificate can only be used by one IP Address at a time so if the REP wants to allow a billing provider access to the API on their behalf the REP will no longer be able to use the API themselves.  REPs should be able to grant access to a vendor to access any of the APIs on their behalf without giving up their own acces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Look at each API (HAN Messaging, HAN Provisioning, Energy Usa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The REP would grant permission to access the API on their behalf, similar to how they can provide access to ERCOT systems through Digital Certificates today.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34:00Z</dcterms:created>
  <dc:creator>Tom Baum - ERCOT</dc:creator>
  <dc:description/>
  <cp:keywords/>
  <dc:language>en-US</dc:language>
  <cp:lastModifiedBy>Jennifer Frederick</cp:lastModifiedBy>
  <cp:lastPrinted>2010-12-01T16:31:00Z</cp:lastPrinted>
  <dcterms:modified xsi:type="dcterms:W3CDTF">2013-06-18T21:24:00Z</dcterms:modified>
  <cp:revision>3</cp:revision>
  <dc:subject/>
  <dc:title>TX SET Change Control Request Form</dc:title>
</cp:coreProperties>
</file>