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1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40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Jennifer Frederick" w:date="2013-05-29T14:40:00Z">
              <w:r>
                <w:rPr/>
                <w:delText>Direct Energy</w:delText>
              </w:r>
            </w:del>
            <w:ins w:id="2" w:author="Jennifer Frederick" w:date="2013-05-29T14:40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1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 on GUI and FTPS Use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GUI Use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Number of Green Button Reports  by user typ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Number of Usage downloads through CSV by user typ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Number of monthly logins by user type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Investigate what it would take to count unique logins (better understand the number of separate accounts being accessed by consumers)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FTPS Use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 </w:t>
            </w:r>
            <w:r>
              <w:rPr/>
              <w:t xml:space="preserve">Number of </w:t>
            </w:r>
            <w:ins w:id="3" w:author="PLWG 052213" w:date="2013-05-29T14:12:00Z">
              <w:r>
                <w:rPr/>
                <w:t xml:space="preserve">Unique </w:t>
              </w:r>
            </w:ins>
            <w:r>
              <w:rPr/>
              <w:t xml:space="preserve">DUNS that access the FTPS per day.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Total number of ESI ID those DUNS are associated with. </w:t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4" w:author="PLWG 052213" w:date="2013-05-29T14:12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5" w:author="PLWG 052213" w:date="2013-05-29T14:12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6" w:author="PLWG 052213" w:date="2013-05-29T14:12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8" w:author="PLWG 052213" w:date="2013-05-29T14:12:00Z"/>
              </w:rPr>
            </w:pPr>
            <w:ins w:id="7" w:author="PLWG 052213" w:date="2013-05-29T14:12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9" w:author="PLWG 052213" w:date="2013-05-29T14:12:00Z">
              <w:r>
                <w:rPr/>
                <w:t xml:space="preserve">Provide insight into use of GUI and FTPS Functionality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9:12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41:00Z</dcterms:modified>
  <cp:revision>3</cp:revision>
  <dc:subject/>
  <dc:title>TX SET Change Control Request Form</dc:title>
</cp:coreProperties>
</file>