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3-008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erick</w:t>
            </w:r>
            <w:ins w:id="0" w:author="Jennifer Frederick" w:date="2013-05-29T14:40:00Z">
              <w:r>
                <w:rPr/>
                <w:t xml:space="preserve"> on behalf of AMWG</w:t>
              </w:r>
            </w:ins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del w:id="1" w:author="Jennifer Frederick" w:date="2013-05-29T14:40:00Z">
              <w:r>
                <w:rPr/>
                <w:delText>Direct Energy</w:delText>
              </w:r>
            </w:del>
            <w:ins w:id="2" w:author="Jennifer Frederick" w:date="2013-05-29T14:40:00Z">
              <w:r>
                <w:rPr/>
                <w:t>AMWG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5/23/2013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ports for AMWG Data Monitoring Requirem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ment 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WG Issue cross-reference number: 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Report on HAN Messages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  <w:t>Report on average time to it takes to deliver a HAN or load control command message</w:t>
            </w:r>
            <w:ins w:id="3" w:author="PLWG 052213" w:date="2013-05-29T13:40:00Z">
              <w:r>
                <w:rPr/>
                <w:t>.</w:t>
              </w:r>
            </w:ins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Measured by time from </w:t>
            </w:r>
            <w:ins w:id="4" w:author="PLWG 052213" w:date="2013-05-29T13:40:00Z">
              <w:r>
                <w:rPr/>
                <w:t xml:space="preserve">when the </w:t>
              </w:r>
            </w:ins>
            <w:r>
              <w:rPr/>
              <w:t xml:space="preserve">request is made in SMT to the time it is </w:t>
            </w:r>
            <w:del w:id="5" w:author="PLWG 052213" w:date="2013-05-29T13:41:00Z">
              <w:r>
                <w:rPr/>
                <w:delText xml:space="preserve">completed </w:delText>
              </w:r>
            </w:del>
            <w:ins w:id="6" w:author="PLWG 052213" w:date="2013-05-29T13:41:00Z">
              <w:r>
                <w:rPr/>
                <w:t xml:space="preserve">returned to SMT </w:t>
              </w:r>
            </w:ins>
            <w:r>
              <w:rPr/>
              <w:t xml:space="preserve">(per time stamp on the response from the TDSP).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Monthly per TDSP, per Message Type (Pricing, Text and Load Control)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7" w:author="PLWG 052213" w:date="2013-05-29T13:41:00Z">
              <w:r>
                <w:rPr>
                  <w:b/>
                </w:rPr>
                <w:t>Approve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  <w:ins w:id="8" w:author="PLWG 052213" w:date="2013-05-29T13:41:00Z">
              <w:r>
                <w:rPr>
                  <w:b/>
                </w:rPr>
                <w:t>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ins w:id="9" w:author="PLWG 052213" w:date="2013-05-29T13:41:00Z">
              <w:r>
                <w:rPr>
                  <w:b/>
                </w:rPr>
                <w:t>05/29/2013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1" w:author="PLWG 052213" w:date="2013-05-29T13:42:00Z"/>
              </w:rPr>
            </w:pPr>
            <w:ins w:id="10" w:author="PLWG 052213" w:date="2013-05-29T13:42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12" w:author="PLWG 052213" w:date="2013-05-29T13:42:00Z">
              <w:r>
                <w:rPr/>
                <w:t xml:space="preserve">Provides insight into HAN messaging functionality. 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http://www.ercot.com/committees/board/tac/rms/amw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8:42:00Z</dcterms:created>
  <dc:creator>Tom Baum - ERCOT</dc:creator>
  <dc:description/>
  <cp:keywords/>
  <dc:language>en-US</dc:language>
  <cp:lastModifiedBy>Jennifer Frederick</cp:lastModifiedBy>
  <cp:lastPrinted>2010-12-01T16:31:00Z</cp:lastPrinted>
  <dcterms:modified xsi:type="dcterms:W3CDTF">2013-05-29T19:40:00Z</dcterms:modified>
  <cp:revision>3</cp:revision>
  <dc:subject/>
  <dc:title>TX SET Change Control Request Form</dc:title>
</cp:coreProperties>
</file>