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9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9:00Z">
              <w:r>
                <w:rPr/>
                <w:delText>Direct Energy</w:delText>
              </w:r>
            </w:del>
            <w:ins w:id="2" w:author="Jennifer Frederick" w:date="2013-05-29T14:39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availability of the SMT FTP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Percentage of SMT FTPS Availability measured as a percentage of minutes that the service is available compared to the total number of minutes</w:t>
            </w:r>
            <w:ins w:id="3" w:author="PLWG 052213" w:date="2013-05-29T13:38:00Z">
              <w:r>
                <w:rPr/>
                <w:t xml:space="preserve"> per month</w:t>
              </w:r>
            </w:ins>
            <w:r>
              <w:rPr/>
              <w:t xml:space="preserve">, excluding planned maintenance outages window tim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del w:id="5" w:author="PLWG 052213" w:date="2013-05-29T13:38:00Z"/>
              </w:rPr>
            </w:pPr>
            <w:del w:id="4" w:author="PLWG 052213" w:date="2013-05-29T13:38:00Z">
              <w:r>
                <w:rPr/>
              </w:r>
            </w:del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del w:id="6" w:author="PLWG 052213" w:date="2013-05-29T13:38:00Z">
              <w:r>
                <w:rPr/>
                <w:delText xml:space="preserve">Per month. </w:delText>
              </w:r>
            </w:del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7" w:author="PLWG 052213" w:date="2013-05-29T13:38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8" w:author="PLWG 052213" w:date="2013-05-29T13:38:00Z">
              <w:r>
                <w:rPr>
                  <w:b/>
                </w:rPr>
                <w:t xml:space="preserve"> 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9" w:author="PLWG 052213" w:date="2013-05-29T13:38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0" w:author="PLWG 052213" w:date="2013-05-29T13:38:00Z">
              <w:r>
                <w:rPr/>
                <w:t>Provides a measurement for the SLA requirement of 24x7 availability at 99% (excluding planned maintenance windows)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39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40:00Z</dcterms:modified>
  <cp:revision>3</cp:revision>
  <dc:subject/>
  <dc:title>TX SET Change Control Request Form</dc:title>
</cp:coreProperties>
</file>