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3-001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ennifer Frederick</w:t>
            </w:r>
            <w:ins w:id="0" w:author="Jennifer Frederick" w:date="2013-05-29T14:36:00Z">
              <w:r>
                <w:rPr/>
                <w:t xml:space="preserve"> on behalf of AMWG</w:t>
              </w:r>
            </w:ins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del w:id="1" w:author="Jennifer Frederick" w:date="2013-05-29T14:36:00Z">
              <w:r>
                <w:rPr/>
                <w:delText>Direct Energy</w:delText>
              </w:r>
            </w:del>
            <w:ins w:id="2" w:author="Jennifer Frederick" w:date="2013-05-29T14:36:00Z">
              <w:r>
                <w:rPr/>
                <w:t>AMWG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320-7912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5/23/2013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eports for AMWG Data Monitoring Requireme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quirement 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ennifer.frederick@direc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WG Issue cross-reference number: 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Data Completeness Measurements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Were daily </w:t>
            </w:r>
            <w:del w:id="3" w:author="PLWG 052213" w:date="2013-05-29T12:00:00Z">
              <w:r>
                <w:rPr/>
                <w:delText xml:space="preserve">files </w:delText>
              </w:r>
            </w:del>
            <w:ins w:id="4" w:author="PLWG 052213" w:date="2013-05-29T12:00:00Z">
              <w:r>
                <w:rPr/>
                <w:t xml:space="preserve">records </w:t>
              </w:r>
            </w:ins>
            <w:r>
              <w:rPr/>
              <w:t>received for all Active ESI IDs in SMT?  This should be for unique ESI IDs (taking out duplicates)</w:t>
            </w:r>
            <w:ins w:id="5" w:author="PLWG 052213" w:date="2013-05-29T11:37:00Z">
              <w:r>
                <w:rPr/>
                <w:t xml:space="preserve">. </w:t>
              </w:r>
            </w:ins>
            <w:ins w:id="6" w:author="PLWG 052213" w:date="2013-05-29T11:42:00Z">
              <w:r>
                <w:rPr/>
                <w:t xml:space="preserve">This is not a timeliness measurement for delivery to FTP or GUI but is a measurement strictly of </w:t>
              </w:r>
            </w:ins>
            <w:ins w:id="7" w:author="PLWG 052213" w:date="2013-05-29T12:00:00Z">
              <w:r>
                <w:rPr/>
                <w:t>records</w:t>
              </w:r>
            </w:ins>
            <w:ins w:id="8" w:author="PLWG 052213" w:date="2013-05-29T11:42:00Z">
              <w:r>
                <w:rPr/>
                <w:t xml:space="preserve"> received.  </w:t>
              </w:r>
            </w:ins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Measure the number of daily records expected vs the records received each day for the prior day’s consumption – provide a daily percent and a monthly average for daily percentage 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% of active ESI IDs for which a daily interval data record was received (active is defined as ESI IDs which have an active REP of Record instance in SMT) = Number of Active ESI IDs received/ Number of Active ESI IDs expected 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450" w:leader="none"/>
              </w:tabs>
              <w:rPr>
                <w:ins w:id="12" w:author="PLWG 052213" w:date="2013-05-29T11:35:00Z"/>
              </w:rPr>
            </w:pPr>
            <w:r>
              <w:rPr/>
              <w:t>Example: On 4/10 there were 6 million ESI IDs active in SMT so it would expected that on 4/11</w:t>
            </w:r>
            <w:ins w:id="9" w:author="PLWG 052213" w:date="2013-05-29T11:43:00Z">
              <w:r>
                <w:rPr/>
                <w:t>(for 4/10 usage)</w:t>
              </w:r>
            </w:ins>
            <w:r>
              <w:rPr/>
              <w:t xml:space="preserve"> SMT will receive a daily record for each of the 6 million ESI IDs for 4/10.  Calculate how many </w:t>
            </w:r>
            <w:ins w:id="10" w:author="PLWG 052213" w:date="2013-05-29T11:39:00Z">
              <w:r>
                <w:rPr/>
                <w:t xml:space="preserve">records </w:t>
              </w:r>
            </w:ins>
            <w:r>
              <w:rPr/>
              <w:t xml:space="preserve">were received </w:t>
            </w:r>
            <w:ins w:id="11" w:author="PLWG 052213" w:date="2013-05-29T11:39:00Z">
              <w:r>
                <w:rPr/>
                <w:t xml:space="preserve">on 4/11 </w:t>
              </w:r>
            </w:ins>
            <w:r>
              <w:rPr/>
              <w:t xml:space="preserve">divided by 6 million to get the percentage received.  (this can be actual or estimated reads and no need to distinguish between the two for this metric) 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450" w:leader="none"/>
              </w:tabs>
              <w:rPr>
                <w:ins w:id="14" w:author="PLWG 052213" w:date="2013-05-29T11:35:00Z"/>
              </w:rPr>
            </w:pPr>
            <w:ins w:id="13" w:author="PLWG 052213" w:date="2013-05-29T11:35:00Z">
              <w:r>
                <w:rPr/>
                <w:t xml:space="preserve">In the report list the following for each day: </w:t>
              </w:r>
            </w:ins>
          </w:p>
          <w:p>
            <w:pPr>
              <w:pStyle w:val="Normal"/>
              <w:widowControl w:val="false"/>
              <w:numPr>
                <w:ilvl w:val="2"/>
                <w:numId w:val="4"/>
              </w:numPr>
              <w:tabs>
                <w:tab w:val="clear" w:pos="720"/>
                <w:tab w:val="left" w:pos="450" w:leader="none"/>
              </w:tabs>
              <w:rPr>
                <w:ins w:id="16" w:author="PLWG 052213" w:date="2013-05-29T11:35:00Z"/>
              </w:rPr>
            </w:pPr>
            <w:ins w:id="15" w:author="PLWG 052213" w:date="2013-05-29T11:35:00Z">
              <w:r>
                <w:rPr/>
                <w:t xml:space="preserve">Number Received </w:t>
              </w:r>
            </w:ins>
          </w:p>
          <w:p>
            <w:pPr>
              <w:pStyle w:val="Normal"/>
              <w:widowControl w:val="false"/>
              <w:numPr>
                <w:ilvl w:val="2"/>
                <w:numId w:val="4"/>
              </w:numPr>
              <w:tabs>
                <w:tab w:val="clear" w:pos="720"/>
                <w:tab w:val="left" w:pos="450" w:leader="none"/>
              </w:tabs>
              <w:rPr>
                <w:ins w:id="18" w:author="PLWG 052213" w:date="2013-05-29T11:35:00Z"/>
              </w:rPr>
            </w:pPr>
            <w:ins w:id="17" w:author="PLWG 052213" w:date="2013-05-29T11:35:00Z">
              <w:r>
                <w:rPr/>
                <w:t xml:space="preserve">Number Expected </w:t>
              </w:r>
            </w:ins>
          </w:p>
          <w:p>
            <w:pPr>
              <w:pStyle w:val="Normal"/>
              <w:widowControl w:val="false"/>
              <w:numPr>
                <w:ilvl w:val="2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ins w:id="19" w:author="PLWG 052213" w:date="2013-05-29T11:35:00Z">
              <w:r>
                <w:rPr/>
                <w:t xml:space="preserve">% Received </w:t>
              </w:r>
            </w:ins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Provide description of any daily anomalies (for example a system outage on a particular day caused a low percentage received for that day) 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Measure the % of LSE daily records received for which a Daily </w:t>
            </w:r>
            <w:ins w:id="20" w:author="PLWG 052213" w:date="2013-05-29T11:54:00Z">
              <w:r>
                <w:rPr/>
                <w:t xml:space="preserve">Midnight (Ending) </w:t>
              </w:r>
            </w:ins>
            <w:r>
              <w:rPr/>
              <w:t xml:space="preserve">Register Read is Provided 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450" w:leader="none"/>
              </w:tabs>
              <w:rPr>
                <w:ins w:id="22" w:author="PLWG 052213" w:date="2013-05-29T11:50:00Z"/>
              </w:rPr>
            </w:pPr>
            <w:r>
              <w:rPr/>
              <w:t>% of LSE daily records received for which a daily register read is provided = Total Received / Number with Register Read</w:t>
            </w:r>
            <w:ins w:id="21" w:author="PLWG 052213" w:date="2013-05-29T11:45:00Z">
              <w:r>
                <w:rPr/>
                <w:t xml:space="preserve"> </w:t>
              </w:r>
            </w:ins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ins w:id="23" w:author="PLWG 052213" w:date="2013-05-29T11:54:00Z">
              <w:r>
                <w:rPr/>
                <w:t>Example would be End Reads received on 4/11 for 4/10 usage</w:t>
              </w:r>
            </w:ins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Reported Monthly by TDSP with daily calculations provided.  </w:t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24" w:author="PLWG 052213" w:date="2013-05-29T12:01:00Z">
              <w:r>
                <w:rPr>
                  <w:b/>
                </w:rPr>
                <w:t xml:space="preserve">Approve 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  <w:ins w:id="25" w:author="PLWG 052213" w:date="2013-05-29T12:01:00Z">
              <w:r>
                <w:rPr>
                  <w:b/>
                </w:rPr>
                <w:t xml:space="preserve"> N</w:t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ins w:id="26" w:author="PLWG 052213" w:date="2013-05-29T12:01:00Z">
              <w:r>
                <w:rPr>
                  <w:b/>
                </w:rPr>
                <w:t>5/29/2013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27" w:author="PLWG 052213" w:date="2013-05-29T11:57:00Z">
              <w:r>
                <w:rPr/>
                <w:t xml:space="preserve">The intent of this report is to measure data completeness for a given consumption day. 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  <w:ins w:id="29" w:author="PLWG 052213" w:date="2013-05-29T11:44:00Z"/>
        </w:rPr>
      </w:pPr>
      <w:ins w:id="28" w:author="PLWG 052213" w:date="2013-05-29T11:44:00Z">
        <w:r>
          <w:rPr>
            <w:sz w:val="24"/>
            <w:szCs w:val="24"/>
          </w:rPr>
        </w:r>
      </w:ins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frederick@directenergy.com" TargetMode="External"/><Relationship Id="rId3" Type="http://schemas.openxmlformats.org/officeDocument/2006/relationships/hyperlink" Target="http://www.ercot.com/committees/board/tac/rms/amw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7:02:00Z</dcterms:created>
  <dc:creator>Tom Baum - ERCOT</dc:creator>
  <dc:description/>
  <cp:keywords/>
  <dc:language>en-US</dc:language>
  <cp:lastModifiedBy>Jennifer Frederick</cp:lastModifiedBy>
  <cp:lastPrinted>2010-12-01T16:31:00Z</cp:lastPrinted>
  <dcterms:modified xsi:type="dcterms:W3CDTF">2013-05-29T19:36:00Z</dcterms:modified>
  <cp:revision>3</cp:revision>
  <dc:subject/>
  <dc:title>TX SET Change Control Request Form</dc:title>
</cp:coreProperties>
</file>