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40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40:00Z">
              <w:r>
                <w:rPr/>
                <w:delText>Direct Energy</w:delText>
              </w:r>
            </w:del>
            <w:ins w:id="2" w:author="Jennifer Frederick" w:date="2013-05-29T14:40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1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>Number of account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This report is already compiled in SMT Portal Registration Statistics but is not a market facing report so we need to create a market facing repor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left="72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 on the number of accounts per account type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</w:tabs>
              <w:ind w:left="450" w:right="-108" w:hanging="360"/>
              <w:rPr/>
            </w:pPr>
            <w:r>
              <w:rPr/>
              <w:t>Residential consum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</w:tabs>
              <w:ind w:left="450" w:right="-108" w:hanging="360"/>
              <w:rPr>
                <w:ins w:id="3" w:author="PLWG 052213" w:date="2013-05-29T13:48:00Z"/>
              </w:rPr>
            </w:pPr>
            <w:r>
              <w:rPr/>
              <w:t>Non-residential consumer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450" w:leader="none"/>
              </w:tabs>
              <w:ind w:left="810" w:right="-108" w:hanging="360"/>
              <w:rPr/>
            </w:pPr>
            <w:ins w:id="4" w:author="PLWG 052213" w:date="2013-05-29T13:48:00Z">
              <w:r>
                <w:rPr/>
                <w:t>Admin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</w:tabs>
              <w:ind w:left="450" w:right="-108" w:hanging="360"/>
              <w:rPr/>
            </w:pPr>
            <w:r>
              <w:rPr/>
              <w:t>Family and friend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</w:tabs>
              <w:ind w:left="450" w:right="-108" w:hanging="360"/>
              <w:rPr/>
            </w:pPr>
            <w:r>
              <w:rPr/>
              <w:t>REP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450" w:leader="none"/>
              </w:tabs>
              <w:ind w:left="810" w:right="-108" w:hanging="360"/>
              <w:rPr/>
            </w:pPr>
            <w:r>
              <w:rPr/>
              <w:t>Admi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ins w:id="8" w:author="PLWG 052213" w:date="2013-05-29T13:48:00Z"/>
              </w:rPr>
            </w:pPr>
            <w:r>
              <w:rPr/>
              <w:t xml:space="preserve">3rd Parties </w:t>
            </w:r>
            <w:del w:id="5" w:author="PLWG 052213" w:date="2013-05-29T13:49:00Z">
              <w:r>
                <w:rPr/>
                <w:delText>(including REPs acting as 3</w:delText>
              </w:r>
            </w:del>
            <w:del w:id="6" w:author="PLWG 052213" w:date="2013-05-29T13:49:00Z">
              <w:r>
                <w:rPr>
                  <w:vertAlign w:val="superscript"/>
                </w:rPr>
                <w:delText>rd</w:delText>
              </w:r>
            </w:del>
            <w:del w:id="7" w:author="PLWG 052213" w:date="2013-05-29T13:49:00Z">
              <w:r>
                <w:rPr/>
                <w:delText xml:space="preserve"> Parties)</w:delText>
              </w:r>
            </w:del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rPr>
                <w:ins w:id="10" w:author="PLWG 052213" w:date="2013-05-29T13:48:00Z"/>
              </w:rPr>
            </w:pPr>
            <w:ins w:id="9" w:author="PLWG 052213" w:date="2013-05-29T13:48:00Z">
              <w:r>
                <w:rPr/>
                <w:t>Admin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ins w:id="12" w:author="PLWG 052213" w:date="2013-05-29T13:48:00Z"/>
              </w:rPr>
            </w:pPr>
            <w:ins w:id="11" w:author="PLWG 052213" w:date="2013-05-29T13:48:00Z">
              <w:r>
                <w:rPr/>
                <w:t xml:space="preserve">TDU </w:t>
              </w:r>
            </w:ins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rPr/>
            </w:pPr>
            <w:ins w:id="13" w:author="PLWG 052213" w:date="2013-05-29T13:48:00Z">
              <w:r>
                <w:rPr/>
                <w:t>Admin</w:t>
              </w:r>
            </w:ins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Monthly repor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left="45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14" w:author="PLWG 052213" w:date="2013-05-29T13:49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15" w:author="PLWG 052213" w:date="2013-05-29T13:49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16" w:author="PLWG 052213" w:date="2013-05-29T13:50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7" w:author="PLWG 052213" w:date="2013-05-29T13:47:00Z">
              <w:r>
                <w:rPr/>
                <w:t xml:space="preserve">Report will give insight into the activity on SMT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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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50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40:00Z</dcterms:modified>
  <cp:revision>3</cp:revision>
  <dc:subject/>
  <dc:title>TX SET Change Control Request Form</dc:title>
</cp:coreProperties>
</file>