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1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/AMWG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30/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MT GUI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Expand Daily Usage Graph to show 35 days of daily usage on the SMT GUI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MT currently allows only 30 days of daily usage to be displayed on the usage graph.  A user must select “Next” to view the 31</w:t>
            </w:r>
            <w:r>
              <w:rPr>
                <w:vertAlign w:val="superscript"/>
              </w:rPr>
              <w:t>st</w:t>
            </w:r>
            <w:r>
              <w:rPr/>
              <w:t xml:space="preserve"> days’ usage.  Additionally, some meter read cycles are longer than 30 days, with 35 days being the longest billing cycl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/18/2013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44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6-18T21:19:00Z</dcterms:modified>
  <cp:revision>3</cp:revision>
  <dc:subject/>
  <dc:title>TX SET Change Control Request Form</dc:title>
</cp:coreProperties>
</file>