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Amend Wholesale Storage Load Defini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June 5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 </w:t>
            </w:r>
            <w:r>
              <w:rPr/>
              <w:t>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39NPRR-04 Impact Analysis 0605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3:26:00Z</dcterms:created>
  <dc:creator>ERCOT/if</dc:creator>
  <dc:description/>
  <dc:language>en-US</dc:language>
  <cp:lastModifiedBy>sub group 060313</cp:lastModifiedBy>
  <cp:lastPrinted>2007-01-12T08:31:00Z</cp:lastPrinted>
  <dcterms:modified xsi:type="dcterms:W3CDTF">2013-06-04T13:27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