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December 1, 201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3642755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6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4">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5">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6">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7">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8">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9">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0">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1">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2">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3">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4">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5">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6">
            <w:r>
              <w:rPr>
                <w:rStyle w:val="IndexLink"/>
              </w:rPr>
              <w:t>M</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7">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8">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9">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0">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1">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2">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3">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4">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5">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6">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7">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8">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9">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9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3">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36427595">
            <w:r>
              <w:rPr>
                <w:rStyle w:val="IndexLink"/>
                <w:i w:val="false"/>
                <w:iCs w:val="false"/>
              </w:rPr>
              <w:t>1.5.5</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36427553"/>
      <w:bookmarkEnd w:id="0"/>
      <w:r>
        <w:rPr/>
        <w:t>Overview</w:t>
      </w:r>
    </w:p>
    <w:p>
      <w:pPr>
        <w:pStyle w:val="H2"/>
        <w:rPr/>
      </w:pPr>
      <w:bookmarkStart w:id="1" w:name="__RefHeading___Toc33642755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3642755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36427556"/>
      <w:bookmarkEnd w:id="3"/>
      <w:r>
        <w:rPr/>
        <w:t>1.3</w:t>
        <w:tab/>
        <w:t>Process for Nodal Operating Guide Revision</w:t>
      </w:r>
    </w:p>
    <w:p>
      <w:pPr>
        <w:pStyle w:val="H3"/>
        <w:rPr/>
      </w:pPr>
      <w:bookmarkStart w:id="4" w:name="__RefHeading___Toc33642755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36427558"/>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36427559"/>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36427560"/>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36427561"/>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36427562"/>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36427563"/>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3" w:name="top"/>
      <w:bookmarkStart w:id="14" w:name="top"/>
      <w:bookmarkEnd w:id="14"/>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5" w:name="__RefHeading___Toc336427564"/>
      <w:bookmarkStart w:id="16" w:name="A"/>
      <w:bookmarkEnd w:id="15"/>
      <w:bookmarkEnd w:id="16"/>
      <w:r>
        <w:rPr/>
        <w:t>A</w:t>
      </w:r>
    </w:p>
    <w:p>
      <w:pPr>
        <w:pStyle w:val="ListIntroduction"/>
        <w:keepNext w:val="false"/>
        <w:rPr>
          <w:rStyle w:val="InternetLink"/>
          <w:sz w:val="20"/>
        </w:rPr>
      </w:pPr>
      <w:hyperlink w:anchor="top">
        <w:bookmarkStart w:id="17" w:name="A"/>
        <w:bookmarkEnd w:id="17"/>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8" w:name="__RefHeading___Toc336427565"/>
      <w:bookmarkStart w:id="19" w:name="B"/>
      <w:bookmarkEnd w:id="18"/>
      <w:bookmarkEnd w:id="1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0" w:name="B"/>
      <w:bookmarkStart w:id="21" w:name="__RefHeading___Toc336427566"/>
      <w:bookmarkStart w:id="22" w:name="C"/>
      <w:bookmarkEnd w:id="20"/>
      <w:bookmarkEnd w:id="21"/>
      <w:bookmarkEnd w:id="22"/>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3" w:name="C"/>
      <w:bookmarkEnd w:id="23"/>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4" w:name="__RefHeading___Toc336427567"/>
      <w:bookmarkStart w:id="25" w:name="D"/>
      <w:bookmarkEnd w:id="24"/>
      <w:bookmarkEnd w:id="25"/>
      <w:r>
        <w:rPr/>
        <w:t>D</w:t>
      </w:r>
    </w:p>
    <w:p>
      <w:pPr>
        <w:pStyle w:val="ListIntroduction"/>
        <w:keepNext w:val="false"/>
        <w:rPr>
          <w:color w:val="0000FF"/>
          <w:sz w:val="20"/>
          <w:u w:val="single"/>
          <w:lang w:val="en-US" w:eastAsia="en-US"/>
        </w:rPr>
      </w:pPr>
      <w:hyperlink w:anchor="top">
        <w:bookmarkStart w:id="26" w:name="D"/>
        <w:bookmarkEnd w:id="26"/>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7" w:name="__RefHeading___Toc336427568"/>
      <w:bookmarkStart w:id="28" w:name="E"/>
      <w:bookmarkEnd w:id="27"/>
      <w:bookmarkEnd w:id="28"/>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9" w:name="E"/>
      <w:bookmarkStart w:id="30" w:name="__RefHeading___Toc336427569"/>
      <w:bookmarkStart w:id="31" w:name="F"/>
      <w:bookmarkEnd w:id="29"/>
      <w:bookmarkEnd w:id="30"/>
      <w:bookmarkEnd w:id="31"/>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F"/>
      <w:bookmarkStart w:id="33" w:name="__RefHeading___Toc336427570"/>
      <w:bookmarkStart w:id="34" w:name="G"/>
      <w:bookmarkEnd w:id="32"/>
      <w:bookmarkEnd w:id="33"/>
      <w:bookmarkEnd w:id="34"/>
      <w:r>
        <w:rPr/>
        <w:t>G</w:t>
      </w:r>
    </w:p>
    <w:p>
      <w:pPr>
        <w:pStyle w:val="ListIntroduction"/>
        <w:keepNext w:val="false"/>
        <w:rPr>
          <w:color w:val="0000FF"/>
          <w:sz w:val="20"/>
          <w:u w:val="single"/>
          <w:lang w:val="en-US" w:eastAsia="en-US"/>
        </w:rPr>
      </w:pPr>
      <w:hyperlink w:anchor="top">
        <w:bookmarkStart w:id="35" w:name="G"/>
        <w:bookmarkEnd w:id="35"/>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6" w:name="__RefHeading___Toc336427571"/>
      <w:bookmarkStart w:id="37" w:name="H"/>
      <w:bookmarkEnd w:id="36"/>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__RefHeading___Toc336427572"/>
      <w:bookmarkStart w:id="40" w:name="I"/>
      <w:bookmarkEnd w:id="38"/>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2" w:name="__RefHeading___Toc336427573"/>
      <w:bookmarkStart w:id="43" w:name="J"/>
      <w:bookmarkEnd w:id="42"/>
      <w:bookmarkEnd w:id="43"/>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J"/>
      <w:bookmarkStart w:id="45" w:name="__RefHeading___Toc336427574"/>
      <w:bookmarkStart w:id="46" w:name="K"/>
      <w:bookmarkEnd w:id="44"/>
      <w:bookmarkEnd w:id="45"/>
      <w:bookmarkEnd w:id="46"/>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K"/>
      <w:bookmarkStart w:id="48" w:name="__RefHeading___Toc336427575"/>
      <w:bookmarkStart w:id="49" w:name="L"/>
      <w:bookmarkEnd w:id="47"/>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L"/>
      <w:bookmarkStart w:id="51" w:name="__RefHeading___Toc336427576"/>
      <w:bookmarkStart w:id="52" w:name="M"/>
      <w:bookmarkEnd w:id="50"/>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M"/>
      <w:bookmarkStart w:id="54" w:name="__RefHeading___Toc336427577"/>
      <w:bookmarkStart w:id="55" w:name="N"/>
      <w:bookmarkEnd w:id="53"/>
      <w:bookmarkEnd w:id="54"/>
      <w:bookmarkEnd w:id="55"/>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N"/>
      <w:bookmarkStart w:id="57" w:name="__RefHeading___Toc336427578"/>
      <w:bookmarkStart w:id="58" w:name="O"/>
      <w:bookmarkEnd w:id="56"/>
      <w:bookmarkEnd w:id="57"/>
      <w:bookmarkEnd w:id="58"/>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9" w:name="O"/>
      <w:bookmarkStart w:id="60" w:name="__RefHeading___Toc336427579"/>
      <w:bookmarkStart w:id="61" w:name="P"/>
      <w:bookmarkEnd w:id="59"/>
      <w:bookmarkEnd w:id="60"/>
      <w:bookmarkEnd w:id="61"/>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2" w:name="P"/>
      <w:bookmarkStart w:id="63" w:name="__RefHeading___Toc336427580"/>
      <w:bookmarkStart w:id="64" w:name="Q"/>
      <w:bookmarkEnd w:id="62"/>
      <w:bookmarkEnd w:id="63"/>
      <w:bookmarkEnd w:id="64"/>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Q"/>
      <w:bookmarkStart w:id="66" w:name="__RefHeading___Toc336427581"/>
      <w:bookmarkStart w:id="67" w:name="R"/>
      <w:bookmarkEnd w:id="65"/>
      <w:bookmarkEnd w:id="66"/>
      <w:r>
        <w:rPr/>
        <w:t>R</w:t>
      </w:r>
    </w:p>
    <w:p>
      <w:pPr>
        <w:pStyle w:val="ListIntroduction"/>
        <w:rPr/>
      </w:pPr>
      <w:hyperlink w:anchor="top">
        <w:bookmarkStart w:id="68" w:name="R"/>
        <w:r>
          <w:rPr>
            <w:rStyle w:val="InternetLink"/>
            <w:sz w:val="20"/>
          </w:rPr>
          <w:t>[Back to Top]</w:t>
        </w:r>
      </w:hyperlink>
      <w:bookmarkEnd w:id="68"/>
    </w:p>
    <w:p>
      <w:pPr>
        <w:pStyle w:val="Alphabet"/>
        <w:rPr/>
      </w:pPr>
      <w:bookmarkStart w:id="69" w:name="__RefHeading___Toc336427582"/>
      <w:bookmarkStart w:id="70" w:name="S"/>
      <w:bookmarkEnd w:id="69"/>
      <w:bookmarkEnd w:id="7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1" w:name="S"/>
      <w:bookmarkStart w:id="72" w:name="T"/>
      <w:bookmarkEnd w:id="71"/>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336427583"/>
      <w:bookmarkEnd w:id="73"/>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336427584"/>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336427585"/>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336427586"/>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336427587"/>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336427588"/>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336427589"/>
      <w:bookmarkStart w:id="91" w:name="Z"/>
      <w:bookmarkEnd w:id="89"/>
      <w:bookmarkEnd w:id="90"/>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336427590"/>
      <w:bookmarkEnd w:id="93"/>
      <w:r>
        <w:rPr/>
        <w:t>1.5</w:t>
        <w:tab/>
        <w:t>Operational Training</w:t>
      </w:r>
    </w:p>
    <w:p>
      <w:pPr>
        <w:pStyle w:val="H3"/>
        <w:rPr/>
      </w:pPr>
      <w:bookmarkStart w:id="94" w:name="__RefHeading___Toc336427591"/>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336427592"/>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336427593"/>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336427594"/>
      <w:r>
        <w:rPr/>
        <w:t>1.5.4</w:t>
        <w:tab/>
        <w:t>ERCOT Severe Weather Drill</w:t>
      </w:r>
      <w:bookmarkEnd w:id="97"/>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8" w:name="__RefHeading___Toc336427595"/>
      <w:bookmarkEnd w:id="98"/>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Decem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December 1, 201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04:00Z</dcterms:created>
  <dc:creator>iflores</dc:creator>
  <dc:description>April 10, 2001</dc:description>
  <cp:keywords>ERCOT Operating Guide #OPG001</cp:keywords>
  <dc:language>en-US</dc:language>
  <cp:lastModifiedBy>ERCOT</cp:lastModifiedBy>
  <cp:lastPrinted>2010-07-19T11:26:00Z</cp:lastPrinted>
  <dcterms:modified xsi:type="dcterms:W3CDTF">2012-11-29T15:04:00Z</dcterms:modified>
  <cp:revision>2</cp:revision>
  <dc:subject>Document #OPG001</dc:subject>
  <dc:title>Market Overview, Change Control, Relationships and Definitions,</dc:title>
</cp:coreProperties>
</file>