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17504842"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3126009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