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IRR Forecasting Process Posting Requir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22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31NPRR-02 Impact Analysis 0322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9:47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3-03-22T19:47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