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2045168"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2001538261"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119699486"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121615529"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011594060"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2089032303"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476269560"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