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36382269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830822432"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