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May 16, 2013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>655 232 178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PR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udio Dial-In: </w:t>
      </w:r>
      <w:r>
        <w:rPr>
          <w:sz w:val="22"/>
          <w:szCs w:val="22"/>
        </w:rPr>
        <w:t>1-877-668-4493</w:t>
      </w:r>
    </w:p>
    <w:p>
      <w:pPr>
        <w:pStyle w:val="Normal"/>
        <w:overflowPunct w:val="true"/>
        <w:autoSpaceDE w:val="true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1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524"/>
        <w:gridCol w:w="1728"/>
      </w:tblGrid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18, 2013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AC and Board Reports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ct Update and Summary of Project Priority List (PPL) Activity to Date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s (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55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91, Updated Distributed Generation and Demand Response Information for ERCO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08, Setting of Real-Time LMPs During EEA ERS/Load Resource Deploy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15, Day-Ahead Market Self-Commitment of Generation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22, Adjustment of Demand Response Performance for Distribution Loss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31, Clarification of IRR Forecasting Process Posting Requirement*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ending Project Priorities (Possible Vote)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Guiding Principles of Prioritiza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29, HASL Offset Provis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86, Calculation of Generation to be Dispatched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90, Clarification of TSP Definition and Confidentiality Oblig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03, Removal of Language Related to NPRR219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05, ERS Weather-Sensitive Load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19, Exemption of ERS-Only QSEs from Collateral and Capitalization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24, Resource Limits in Providing Ancillary Servi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27, Required Combined Cycle Telemetry for Operational Awareness and PDCWG Analysi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28, Clarification of Assessment of Chronic Conges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29, Congestion Management Pla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32, Performance Measurement and Verification and Telemetry Requirements for Load Resources Providing Non-Spi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33, Clarification of PCRR Eligibility Requirement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Parking Deck NPRR219, Resolution of Alignment Items A33, A92, A106, and A150 - TSPs Must Submit Outages for Resource Owned Equipment and Clarification of Changes in Status of Transmission Element Posting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king Deck NOGRR050, Resolution Reporting Issues Related to NPRR219 (Possible 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35, Resource Status Startup - Shutdow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36, ERS Time Obligation Certaint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37, ERS Clearing Pri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38, Clarification of the Non-Spin Energy Offer Curve Requirements for QSGR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39, Amend Wholesale Storage Load Defini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40, Clarification of Credible Single Contingenc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41, SPS and RAP Modeling Clarific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42, Clarification of the Use of Emergency Cond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ice of Withdrawal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53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T. Burke </w:t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34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20, 2013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18, 2013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980"/>
      </w:tblGrid>
      <w:tr>
        <w:trPr>
          <w:tblHeader w:val="true"/>
          <w:trHeight w:val="46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Open Action Items from Previous Meeting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90, Clarification of Resource Definitions and Resource Registration of Self-Serve Generators for Reliability Purposes.  On 11/18/10, PRS unanimously voted to table NPRR190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34, Rescind Telemetry Performance Calculation Exclusions  (Parking Dec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SCR755, ERCOT.com Website Enhancements  (Parking Dec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U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9:56:00Z</dcterms:created>
  <dc:creator>ROS 091108</dc:creator>
  <dc:description/>
  <cp:keywords/>
  <dc:language>en-US</dc:language>
  <cp:lastModifiedBy>albracht</cp:lastModifiedBy>
  <cp:lastPrinted>2013-04-15T09:57:00Z</cp:lastPrinted>
  <dcterms:modified xsi:type="dcterms:W3CDTF">2013-05-09T19:57:00Z</dcterms:modified>
  <cp:revision>4</cp:revision>
  <dc:subject/>
  <dc:title>1</dc:title>
</cp:coreProperties>
</file>