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ergy Offer Curve Requirements for Generation Resources Assigned Non-Spin Responsi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4,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rgent.  Currently the ERCOT market is a binary market, whereas, the Resource stack becomes scarce, energy prices do not steadily increase in relation to increased reliability risk.  Rather, they remain relatively low due to competitive forces, right up to the point of market exhaustion, and then rise sharply to the cap.  Cushioning the binary nature of the market will facilitate trading in the ERCOT markets, better supports passive Demand response, and can dampen price reversals that can be caused by emergency Load curtailmen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4.3.2, Energy Offer Curve for Non-Spinning Reserve Capac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Nodal Protocol Revision Request (NPRR) adds a requirement for the Energy Offer Curve to be offered above a linear curve that starts at $120 and ends at $3,000.  If the Ancillary Service Resource Responsibility for Non-Spinning Reserve (Non-Spin) is reassigned to a Generation Resource during the Adjustment Period in accordance with Section 6.4.6, QSE-Requested Decommitment of Resources and Changes to Ancillary Service Resource Responsibility of Resources, the Qualified Scheduling Entity (QSE) shall submit an Energy Offer Curve that meets the requirements of Section 6.4.3.2 for the Generation Resource’s newly assigned Ancillary Service Resource Responsibility for Non-Spin prior to the end of the Adjustment Peri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Ancillary Service Resource Responsibility for Non-Spin is reassigned in accordance with Section 6.4.6 from a Generation Resource that experiences a Forced Outage, Derate, or Startup Loading Failure during the Operating Period, the QSE shall submit an Energy Offer Curve that meets the requirements of Section 6.4.3.2 as soon as reasonably practicable after the ev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SE updates to an Energy Offer Curve entered at the end of the Adjustment Period become effective in ERCOT systems at the next Operating Period.  Therefore, if Non-Spin is moved from one Generation Resource to another in the QSE's portfolio during an Operating Hour, any change to the Energy Offer Curve will be effective in the next Operating Period.</w:t>
            </w:r>
          </w:p>
          <w:p>
            <w:pPr>
              <w:pStyle w:val="Normal"/>
              <w:rPr>
                <w:rFonts w:ascii="Arial" w:hAnsi="Arial" w:cs="Arial"/>
              </w:rPr>
            </w:pPr>
            <w:r>
              <w:rPr>
                <w:rFonts w:cs="Arial" w:ascii="Arial" w:hAnsi="Arial"/>
              </w:rPr>
            </w:r>
          </w:p>
          <w:p>
            <w:pPr>
              <w:pStyle w:val="NormalArial"/>
              <w:rPr/>
            </w:pPr>
            <w:r>
              <w:rPr/>
              <w:t>There will not be any validation rules to verify the requirements added by this NPRR.  The onus is on all QSEs to make the submission/telemetry changes needed to implement these new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ly when the Resource stack becomes scarce, energy prices do not steadily increase in relation to increased reliability risk.  Rather, they remain relatively low due to competitive forces, right up to the point of market exhaustion, and then rise sharply to the cap.  Cushioning the binary nature of the market will facilitate trading in the ERCOT markets, better supports passive Demand response, and can dampen price reversals that can be caused by emergency Load curtailmen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ere could be a slight increase for some participants whereas the Locational Marginal Prices (LMPs) for Non-Spin would be on a slope rather than a floor.  Therefore, the last MWs of Non-Spin used would likely be priced higher than with today’s floor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Provides a slope rather than a flat floor that will allow a more gradual rise in pricing during scarcity conditions, thus providing additional stability in the ERCOT market.</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helton@gdfsuezna.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636-18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538, Clarification of the Non-Spin Energy Offer Curve Requirements for QSGRs, also proposes revisions to Section 6.4.3.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numPr>
          <w:ilvl w:val="0"/>
          <w:numId w:val="0"/>
        </w:numPr>
        <w:spacing w:before="240" w:after="240"/>
        <w:ind w:left="1080" w:hanging="1080"/>
        <w:outlineLvl w:val="3"/>
        <w:rPr/>
      </w:pPr>
      <w:commentRangeStart w:id="0"/>
      <w:r>
        <w:rPr>
          <w:b/>
        </w:rPr>
        <w:t>6.4.3.2</w:t>
        <w:tab/>
        <w:t>Energy Offer Curve for Non-Spinning Reserve Capacity</w:t>
      </w:r>
      <w:commentRangeEnd w:id="0"/>
      <w:r>
        <w:commentReference w:id="0"/>
      </w:r>
      <w:r>
        <w:rPr>
          <w:rStyle w:val="CommentReference"/>
          <w:vanish w:val="false"/>
        </w:rPr>
      </w:r>
    </w:p>
    <w:p>
      <w:pPr>
        <w:pStyle w:val="TextBody"/>
        <w:rPr>
          <w:iCs/>
          <w:szCs w:val="20"/>
        </w:rPr>
      </w:pPr>
      <w:r>
        <w:rPr>
          <w:iCs/>
          <w:szCs w:val="20"/>
        </w:rPr>
        <w:t>The following applies to Generation Resources that a QSE assigns Non-Spinning Reserve (Non-Spin) Ancillary Service Resource Responsibility in its Current Operating Plan (COP) to meet the QSE’s Ancillary Service Supply Responsibility for Non-Spin and includes both On-Line and Off-Line Non-Spin assignments arising as the result of Day-Ahead Market (DAM) or Supplemental Ancillary Services Market (SASM) Ancillary Service awards, or Self-Arranged Ancillary Service Quantity.</w:t>
      </w:r>
    </w:p>
    <w:p>
      <w:pPr>
        <w:pStyle w:val="List"/>
        <w:ind w:left="1440" w:hanging="720"/>
        <w:rPr/>
      </w:pPr>
      <w:r>
        <w:rPr/>
        <w:t>(a)</w:t>
        <w:tab/>
        <w:t xml:space="preserve">Prior to the end of the Adjustment Period for an Operating Hour during which a Generation Resource is assigned Non-Spin Ancillary Service Resource Responsibility, the QSE shall ensure that a valid Output Schedule or Energy Offer Curve for the Operating Hour has been submitted and accepted by ERCOT.  The Energy Offer Curves submitted by the QSE for these Generation Resources must </w:t>
      </w:r>
      <w:del w:id="0" w:author="GDF Suez NA" w:date="2013-05-14T09:27:00Z">
        <w:r>
          <w:rPr/>
          <w:delText>meet the</w:delText>
        </w:r>
      </w:del>
      <w:ins w:id="1" w:author="GDF Suez NA" w:date="2013-05-14T09:27:00Z">
        <w:r>
          <w:rPr/>
          <w:t>be offered along a linear curve above the following</w:t>
        </w:r>
      </w:ins>
      <w:r>
        <w:rPr/>
        <w:t xml:space="preserve"> requirements: </w:t>
      </w:r>
    </w:p>
    <w:p>
      <w:pPr>
        <w:pStyle w:val="List2"/>
        <w:ind w:left="2160" w:hanging="720"/>
        <w:rPr/>
      </w:pPr>
      <w:r>
        <w:rPr/>
        <w:t>(i)</w:t>
        <w:tab/>
      </w:r>
      <w:del w:id="2" w:author="GDF Suez NA" w:date="2013-05-14T09:27:00Z">
        <w:r>
          <w:rPr/>
          <w:delText>If the Generation Resource is providing On-Line Non-Spin capacity, the</w:delText>
        </w:r>
      </w:del>
      <w:ins w:id="3" w:author="GDF Suez NA" w:date="2013-05-14T09:27:00Z">
        <w:r>
          <w:rPr/>
          <w:t>The first MWh of</w:t>
        </w:r>
      </w:ins>
      <w:r>
        <w:rPr/>
        <w:t xml:space="preserve"> energy from this capacity may not be offered at less than $120 per MWh; </w:t>
      </w:r>
      <w:del w:id="4" w:author="GDF Suez NA" w:date="2013-05-14T09:28:00Z">
        <w:r>
          <w:rPr/>
          <w:delText>or</w:delText>
        </w:r>
      </w:del>
      <w:ins w:id="5" w:author="GDF Suez NA" w:date="2013-05-14T09:28:00Z">
        <w:r>
          <w:rPr/>
          <w:t>and</w:t>
        </w:r>
      </w:ins>
    </w:p>
    <w:p>
      <w:pPr>
        <w:pStyle w:val="List2"/>
        <w:ind w:left="2160" w:hanging="720"/>
        <w:rPr/>
      </w:pPr>
      <w:r>
        <w:rPr/>
        <w:t>(ii)</w:t>
        <w:tab/>
      </w:r>
      <w:del w:id="6" w:author="GDF Suez NA" w:date="2013-05-14T09:28:00Z">
        <w:r>
          <w:rPr/>
          <w:delText>If the Generation Resource is providing Off-Line Non-Spin capacity, the energy from this capacity may not be offered at less than $180</w:delText>
        </w:r>
      </w:del>
      <w:ins w:id="7" w:author="GDF Suez NA" w:date="2013-05-14T09:28:00Z">
        <w:r>
          <w:rPr/>
          <w:t>The last MWh of energy from this capacity may not be offered at less than $3</w:t>
        </w:r>
      </w:ins>
      <w:ins w:id="8" w:author="GDF Suez NA" w:date="2013-05-14T09:31:00Z">
        <w:r>
          <w:rPr/>
          <w:t>,</w:t>
        </w:r>
      </w:ins>
      <w:ins w:id="9" w:author="GDF Suez NA" w:date="2013-05-14T09:28:00Z">
        <w:r>
          <w:rPr/>
          <w:t>000</w:t>
        </w:r>
      </w:ins>
      <w:r>
        <w:rPr/>
        <w:t xml:space="preserve"> per MWh.</w:t>
      </w:r>
    </w:p>
    <w:p>
      <w:pPr>
        <w:pStyle w:val="List"/>
        <w:ind w:left="1440" w:hanging="720"/>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Non-Spin Ancillary Service Resource Responsibility, the portion of the Energy Offer Curve reserved for this Ancillary Service meets those requirements. </w:t>
      </w:r>
    </w:p>
    <w:p>
      <w:pPr>
        <w:pStyle w:val="List"/>
        <w:ind w:left="1440" w:hanging="720"/>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ind w:left="1440" w:hanging="720"/>
        <w:rPr/>
      </w:pPr>
      <w:r>
        <w:rPr/>
        <w:t>(d)</w:t>
        <w:tab/>
        <w:t>For the portion of the Non-Spin Ancillary Service Resource Responsibility provided from power augmentation participating as Off-Line, the criteria described in paragraph (a)</w:t>
      </w:r>
      <w:del w:id="10" w:author="GDF Suez NA" w:date="2013-05-14T11:30:00Z">
        <w:r>
          <w:rPr/>
          <w:delText>(ii)</w:delText>
        </w:r>
      </w:del>
      <w:r>
        <w:rPr/>
        <w:t xml:space="preserve"> above applies.</w:t>
      </w:r>
    </w:p>
    <w:p>
      <w:pPr>
        <w:pStyle w:val="List"/>
        <w:ind w:left="1440" w:hanging="720"/>
        <w:rPr/>
      </w:pPr>
      <w:r>
        <w:rPr/>
        <w:t xml:space="preserve">(e) </w:t>
        <w:tab/>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above.</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5-14T09:43:00Z" w:initials="JML">
    <w:p>
      <w:r>
        <w:rPr>
          <w:rFonts w:ascii="Times New Roman" w:hAnsi="Times New Roman" w:eastAsia="Times New Roman" w:cs="Times New Roman"/>
          <w:color w:val="auto"/>
          <w:sz w:val="20"/>
          <w:szCs w:val="20"/>
          <w:lang w:eastAsia="en-US" w:val="en-US" w:bidi="ar-SA"/>
        </w:rPr>
        <w:t>Please note that NPRR53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44NPRR-01 Energy Offer Curve Requirements for Generation Resources Assigned Non-Spin</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Responsibility 051413</w:t>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elton@gdfsuezna.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5:33:00Z</dcterms:created>
  <dc:creator>Jim Street</dc:creator>
  <dc:description/>
  <cp:keywords/>
  <dc:language>en-US</dc:language>
  <cp:lastModifiedBy>jlevine</cp:lastModifiedBy>
  <cp:lastPrinted>2001-06-20T11:28:00Z</cp:lastPrinted>
  <dcterms:modified xsi:type="dcterms:W3CDTF">2013-05-14T16:30:00Z</dcterms:modified>
  <cp:revision>5</cp:revision>
  <dc:subject/>
  <dc:title>Protocols Workshop</dc:title>
</cp:coreProperties>
</file>