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rFonts w:cs="Arial"/>
              </w:rPr>
              <w:t>Clarification of QSE Responsibilities to Provide Service in NOIE Territor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4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Minor impacts to ERCOT internal applications which can be absorbed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34NPRR-03 Impact Analysis 0424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0:19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04-24T20:20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