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b/>
          <w:sz w:val="22"/>
          <w:szCs w:val="22"/>
        </w:rPr>
        <w:t>ERCOT TECHNICAL ADVISORY COMMITTEE (TAC) MEETING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ERCOT Met Center /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7620 Metro Center Drive, Austin, Texas 78744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36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 2, 2013, 2012 / 9:30 a.m. – 3:45 p.m.</w:t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-360" w:hanging="0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656 559 470</w:t>
      </w:r>
    </w:p>
    <w:p>
      <w:pPr>
        <w:pStyle w:val="Normal"/>
        <w:ind w:left="-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TAC123!!!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Audio Dial-In: 1-877-668-4493</w:t>
      </w:r>
    </w:p>
    <w:p>
      <w:pPr>
        <w:pStyle w:val="Normal"/>
        <w:ind w:left="-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4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540"/>
        <w:gridCol w:w="6750"/>
        <w:gridCol w:w="1620"/>
        <w:gridCol w:w="1296"/>
      </w:tblGrid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_Hlk223431346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Trainin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Bigb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Board Updat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val of Draft March 7, 2013 TAC Meeting Minute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>
          <w:trHeight w:val="1485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ocol Revision Subcommittee Repor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spacing w:before="0" w:after="0"/>
              <w:ind w:left="378" w:hanging="37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Protocol Revision Requests (NPRRs) (Vote)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3, Removal of Nodal Implementation Surcharge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14, Seasonal Generation Resource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CFBF5" w:val="clear"/>
              </w:rPr>
              <w:t xml:space="preserve">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6, Change to Verifiable Cost Manual Revision Proces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17, Revisions to the Telemetry Standards and State Estimator Standards Approval Proces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3, Available Credit Limit (ACLC and/or ACLD) Calculations During Computer System Failures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5, Elimination of Three-Year Expiration for CRR Auction Revenue Distribution Methodology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526, Frequency of Audit on ERCOT Model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30, Transfers of Specific NOIEs Within a NOIE Load Zone to a Competitive Load Zone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CFBF5" w:val="clear"/>
              </w:rPr>
              <w:t xml:space="preserve"> </w:t>
            </w:r>
            <w:r>
              <w:rPr>
                <w:smallCaps/>
                <w:sz w:val="22"/>
                <w:szCs w:val="22"/>
              </w:rPr>
              <w:t>Urgent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20"/>
              </w:tabs>
              <w:ind w:left="734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534, Clarification of QSE Responsibilities to Provide Service in NOIE Territory 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CFBF5" w:val="clear"/>
              </w:rPr>
              <w:t xml:space="preserve"> </w:t>
            </w:r>
            <w:r>
              <w:rPr>
                <w:smallCaps/>
                <w:sz w:val="22"/>
                <w:szCs w:val="22"/>
              </w:rPr>
              <w:t>Urg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. Bur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30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igroup Energy Appeal of PRS Rejection of NPRR444, Supplemental Reliability Deployments</w:t>
            </w:r>
            <w:r>
              <w:rPr>
                <w:b/>
                <w:sz w:val="22"/>
                <w:szCs w:val="22"/>
              </w:rPr>
              <w:t xml:space="preserve"> –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CFBF5" w:val="clear"/>
              </w:rPr>
              <w:t xml:space="preserve"> </w:t>
            </w:r>
            <w:r>
              <w:rPr>
                <w:smallCaps/>
                <w:sz w:val="22"/>
                <w:szCs w:val="22"/>
              </w:rPr>
              <w:t xml:space="preserve">Urgent </w:t>
            </w:r>
            <w:r>
              <w:rPr>
                <w:sz w:val="22"/>
                <w:szCs w:val="22"/>
              </w:rPr>
              <w:t>(Vot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ellant Posi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Advocate Posi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/Discuss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of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Cole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5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>
          <w:trHeight w:val="306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vision Requests Previously Tabled by TAC:</w:t>
            </w:r>
          </w:p>
          <w:p>
            <w:pPr>
              <w:pStyle w:val="BodyText2"/>
              <w:numPr>
                <w:ilvl w:val="0"/>
                <w:numId w:val="6"/>
              </w:numPr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NPRR511, Correction to Emergency Energy Settlement Language - </w:t>
            </w:r>
            <w:r>
              <w:rPr>
                <w:b w:val="false"/>
                <w:smallCaps/>
                <w:sz w:val="22"/>
                <w:szCs w:val="22"/>
              </w:rPr>
              <w:t>Urgent</w:t>
            </w:r>
            <w:r>
              <w:rPr>
                <w:b w:val="false"/>
                <w:sz w:val="22"/>
                <w:szCs w:val="22"/>
              </w:rPr>
              <w:t xml:space="preserve"> (Vote</w:t>
            </w:r>
            <w:r>
              <w:rPr>
                <w:b w:val="false"/>
                <w:color w:val="000000"/>
                <w:sz w:val="22"/>
                <w:szCs w:val="22"/>
              </w:rPr>
              <w:t>)</w:t>
            </w:r>
          </w:p>
          <w:p>
            <w:pPr>
              <w:pStyle w:val="BodyText2"/>
              <w:numPr>
                <w:ilvl w:val="0"/>
                <w:numId w:val="6"/>
              </w:numPr>
              <w:ind w:left="378" w:hanging="36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PGRR049, Include AMS ESI IDs in the Annual Validation Process (Vote)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378" w:hanging="360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GRR107, Disturbance Monitoring Requirements Clarifica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Ögelm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>
          <w:trHeight w:val="288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holesale Market Subcommittee Report*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 of WMS Approval of Revised System-Wide Offer Cap and Scarcity Pricing Mechanism Methodology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Adequacy Task Force Update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ind w:left="288" w:hanging="288"/>
              <w:textAlignment w:val="auto"/>
              <w:rPr/>
            </w:pPr>
            <w:r>
              <w:rPr>
                <w:sz w:val="22"/>
                <w:szCs w:val="22"/>
              </w:rPr>
              <w:t xml:space="preserve">Revised Verifiable Cost Manual Change Control Process 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mmendation on Planning Reserve Margin and Effective Load Carrying Capability of Wind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:35 a.m.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Lunch</w:t>
            </w:r>
          </w:p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 xml:space="preserve">Continued - Wholesale Market Subcommittee Report 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reshold Values for Competitive Constraint Test (Vote)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true"/>
              <w:autoSpaceDE w:val="true"/>
              <w:ind w:left="288" w:hanging="288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 Recommended Addition to Other Binding Document List: Threshold Values for Competitive Constraint Test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Coch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Bur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hodology for Setting the Shadow Price Caps and Power Balance Penalties in Security-Constrained Economic Dispat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Recommended Revisions (Vote)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Increased System Wide Offer Cap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d to Real-Time Constraint Competiveness Test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osed Revisions to Methodology for Setting Max Shadow Prices (Vote)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ind w:left="1278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EP Proposal</w:t>
            </w:r>
          </w:p>
          <w:p>
            <w:pPr>
              <w:pStyle w:val="Normal"/>
              <w:numPr>
                <w:ilvl w:val="1"/>
                <w:numId w:val="3"/>
              </w:numPr>
              <w:overflowPunct w:val="true"/>
              <w:autoSpaceDE w:val="true"/>
              <w:ind w:left="1278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DF Response to AEP Proposal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Surendr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evill</w:t>
            </w:r>
          </w:p>
          <w:p>
            <w:pPr>
              <w:pStyle w:val="Normal"/>
              <w:ind w:right="-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Dixit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liability and Operations Subcommittee Report *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PGRR027, Analysis of Subsynchronous Resonance Studies in Transmission Studies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State Estimator Standards (Vote)</w:t>
            </w:r>
          </w:p>
          <w:p>
            <w:pPr>
              <w:pStyle w:val="BodyText2"/>
              <w:numPr>
                <w:ilvl w:val="0"/>
                <w:numId w:val="4"/>
              </w:numPr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Telemetry Standard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52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tail Market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Bevill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0 p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750" w:type="dxa"/>
            <w:tcBorders/>
          </w:tcPr>
          <w:p>
            <w:pPr>
              <w:pStyle w:val="BodyText2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Commercial Operations Subcommittee Report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asara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35 p.m.</w:t>
            </w:r>
          </w:p>
        </w:tc>
      </w:tr>
      <w:tr>
        <w:trPr>
          <w:trHeight w:val="333" w:hRule="atLeast"/>
        </w:trPr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, Planning, and IT Report</w:t>
            </w:r>
          </w:p>
          <w:p>
            <w:pPr>
              <w:pStyle w:val="Normal"/>
              <w:numPr>
                <w:ilvl w:val="0"/>
                <w:numId w:val="12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t Responding Regulation Service Pilot Update</w:t>
            </w:r>
          </w:p>
          <w:p>
            <w:pPr>
              <w:pStyle w:val="Normal"/>
              <w:numPr>
                <w:ilvl w:val="0"/>
                <w:numId w:val="12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&amp;A - Annual Emergency Response Service Report per Protocol 3.14.3.4, Emergency Response Service Reporting and Market Communications</w:t>
            </w:r>
          </w:p>
          <w:p>
            <w:pPr>
              <w:pStyle w:val="Normal"/>
              <w:numPr>
                <w:ilvl w:val="0"/>
                <w:numId w:val="12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Commercial Operations Organization Overview and Go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Ragsdal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Patters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Jon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Agenda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Ögelma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0 p.m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:45 p.m.</w:t>
            </w:r>
          </w:p>
        </w:tc>
      </w:tr>
      <w:tr>
        <w:trPr>
          <w:trHeight w:val="81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7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4, 201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ind w:left="378" w:hanging="2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ne 27, 201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pen Action Items from Previous Meeting(s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5/10 – Creation of operational checklist for Resource interconnec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/4/11 - </w:t>
            </w:r>
            <w:r>
              <w:rPr>
                <w:color w:val="000000"/>
                <w:sz w:val="22"/>
                <w:szCs w:val="22"/>
              </w:rPr>
              <w:t xml:space="preserve">NPRR340, Introduction and Definition of Duration-Limited </w:t>
            </w:r>
            <w:r>
              <w:rPr>
                <w:sz w:val="22"/>
                <w:szCs w:val="22"/>
              </w:rPr>
              <w:t>Resources</w:t>
            </w:r>
            <w:r>
              <w:rPr>
                <w:color w:val="000000"/>
                <w:sz w:val="22"/>
                <w:szCs w:val="22"/>
              </w:rPr>
              <w:t xml:space="preserve"> (formerly “Unannounced HSL Test for Duration-Limited Resources”) – </w:t>
            </w:r>
            <w:r>
              <w:rPr>
                <w:smallCaps/>
                <w:sz w:val="22"/>
                <w:szCs w:val="22"/>
              </w:rPr>
              <w:t xml:space="preserve">Urgent, </w:t>
            </w:r>
            <w:r>
              <w:rPr>
                <w:color w:val="000000"/>
                <w:sz w:val="22"/>
                <w:szCs w:val="22"/>
              </w:rPr>
              <w:t>tabled indefinitely to work through languag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3/11 - NPRR181, FIP Definition Revis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2 – Consider parameters for Load Resources that might be contracted to alleviate anticipated Emergency Conditions pursuant to Protocol Section 6.5.1.1, ERCOT Control Area Authority (See NPRR432 discussion)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2/12 – Holistic review of Reliability Unit Commitment settlement in light of recent Protocol changes.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/5/12 – Review impact to QSE related to individual ERS Resource performance and consider need for data transparency of unit location (Related to changes made in NPRR451)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12 – Request ERCOT collect and provide data to ROS to analyze ERS impact to system performance. (Related to changes made in NPRR451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9/12 – Consider long-term solution for credit requirements in light of revisions to System Wide Offer Cap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4/12 – Report back to TAC on Protocol Requirement in Paragraph (2) of Section 7.5.7, Method for Distributing CRR Auction Revenue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Quarterly update to TAC on work to resolve issues discussed in NOGRR095, Type 2 Special Protection System Submission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/>
            </w:pPr>
            <w:r>
              <w:rPr>
                <w:sz w:val="22"/>
                <w:szCs w:val="22"/>
              </w:rPr>
              <w:t>11/1/12 – Evaluate the Resource Asset Registration Form as Other Binding Document (OBD) and whether the validation rules should also be included in the OB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- Review alternatives to definition of Wholesale Storage Load created by NPRR461, Energy Storage Settlements Consistent With PUCT Project 39917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S/WMS/RO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42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13 – Review potential for price oscillation related to battery ability to charge/discharge at different prices – see discussion related to NPRR461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3/7/13 – Provide the TAC approved document called for in NPRR520, Real-Time Mitigation Rules and Creation of a Real-Time Constraint Competitiveness Test, to the April TAC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3/7/13 - Discussion about whether a defined process is needed for reprioritization – March PRS/April TAC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/PRS/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 xml:space="preserve">3/7/13 – NPRR511, Correction to Emergency Energy Settlement Language – </w:t>
            </w:r>
            <w:r>
              <w:rPr>
                <w:smallCaps/>
                <w:sz w:val="22"/>
                <w:szCs w:val="22"/>
              </w:rPr>
              <w:t>Urgent</w:t>
            </w:r>
            <w:r>
              <w:rPr>
                <w:sz w:val="22"/>
                <w:szCs w:val="22"/>
              </w:rPr>
              <w:t>, tabled and requested WMS to review/provide comment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/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7/13 - LPGRR049, Include AMS ESI IDs in the Annual Validation Process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7/13 - </w:t>
            </w:r>
            <w:r>
              <w:rPr>
                <w:color w:val="000000"/>
                <w:sz w:val="22"/>
                <w:szCs w:val="22"/>
              </w:rPr>
              <w:t>NOGRR107, Disturbance Monitoring Requirements Clarification, tabl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</w:t>
            </w:r>
          </w:p>
        </w:tc>
      </w:tr>
      <w:tr>
        <w:trPr>
          <w:trHeight w:val="345" w:hRule="atLeast"/>
        </w:trPr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overflowPunct w:val="true"/>
              <w:autoSpaceDE w:val="true"/>
              <w:ind w:left="342" w:hanging="360"/>
              <w:textAlignment w:val="auto"/>
              <w:rPr/>
            </w:pPr>
            <w:r>
              <w:rPr>
                <w:sz w:val="22"/>
                <w:szCs w:val="22"/>
              </w:rPr>
              <w:t>3/7/13 - Proposed Revisions to Methodology for Setting Max Shadow Prices, tabled at TAC.  WMS directed to report back by May TAC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/WM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2/13 TAC</w:t>
      <w:tab/>
      <w:tab/>
      <w:t>Public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13"/>
        </w:tabs>
        <w:ind w:left="101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3"/>
        </w:tabs>
        <w:ind w:left="173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3"/>
        </w:tabs>
        <w:ind w:left="245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3"/>
        </w:tabs>
        <w:ind w:left="317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3"/>
        </w:tabs>
        <w:ind w:left="389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3"/>
        </w:tabs>
        <w:ind w:left="461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3"/>
        </w:tabs>
        <w:ind w:left="533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3"/>
        </w:tabs>
        <w:ind w:left="605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8:32:00Z</dcterms:created>
  <dc:creator>Larry D. Grimm</dc:creator>
  <dc:description/>
  <cp:keywords/>
  <dc:language>en-US</dc:language>
  <cp:lastModifiedBy>albracht</cp:lastModifiedBy>
  <cp:lastPrinted>2013-04-19T16:00:00Z</cp:lastPrinted>
  <dcterms:modified xsi:type="dcterms:W3CDTF">2013-04-25T19:25:00Z</dcterms:modified>
  <cp:revision>3</cp:revision>
  <dc:subject/>
  <dc:title>BUSINESS</dc:title>
</cp:coreProperties>
</file>