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Transfers of Specific NOIEs Within a NOIE Load Zone to a Competitive Load Zon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4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Protocol Revision Request (NPRR) can take effect upon ERCOT Board approval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P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30NPRR-07 Impact Analysis 0424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0:18:00Z</dcterms:created>
  <dc:creator>ERCOT/if</dc:creator>
  <dc:description/>
  <cp:keywords/>
  <dc:language>en-US</dc:language>
  <cp:lastModifiedBy>jlevine</cp:lastModifiedBy>
  <cp:lastPrinted>2007-01-12T08:31:00Z</cp:lastPrinted>
  <dcterms:modified xsi:type="dcterms:W3CDTF">2013-04-24T20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