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 xml:space="preserve">PGRR 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Analysis of Subsynchronous Resonance Studies in Transmission Studi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Cs w:val="22"/>
              </w:rPr>
            </w:pPr>
            <w:r>
              <w:rPr>
                <w:szCs w:val="22"/>
              </w:rPr>
              <w:t>January 15, 2013</w:t>
            </w:r>
          </w:p>
        </w:tc>
      </w:tr>
      <w:tr>
        <w:trPr>
          <w:trHeight w:val="69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e Planning Guide Revision Request (P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7PGRR-02 Impact Analysis 0115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5:13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3-01-15T15:13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