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sions to the Telemetry Standards and State Estimator Standards Approv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February 6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7NPRR-02 Impact Analysis 02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40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3-02-06T17:4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