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5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Available Credit Limit (ACLC and/or ACLD) Calculations During Computer System Failure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arch 1, 2013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RCOT will update its business processes to implement this NPRR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 xml:space="preserve">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 xml:space="preserve">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523NPRR-02 Impact Analysis 030113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20:09:00Z</dcterms:created>
  <dc:creator>ERCOT/if</dc:creator>
  <dc:description/>
  <dc:language>en-US</dc:language>
  <cp:lastModifiedBy>ERCOT</cp:lastModifiedBy>
  <cp:lastPrinted>2007-01-12T08:31:00Z</cp:lastPrinted>
  <dcterms:modified xsi:type="dcterms:W3CDTF">2013-03-01T20:10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